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7540"/>
      </w:tblGrid>
      <w:tr>
        <w:trPr>
          <w:cantSplit w:val="true"/>
        </w:trPr>
        <w:tc>
          <w:tcPr>
            <w:tcW w:w="16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37795</wp:posOffset>
                  </wp:positionV>
                  <wp:extent cx="727075" cy="716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40" w:type="dxa"/>
            <w:tcBorders/>
          </w:tcPr>
          <w:p>
            <w:pPr>
              <w:pStyle w:val="Heading1"/>
              <w:jc w:val="center"/>
              <w:rPr>
                <w:sz w:val="18"/>
              </w:rPr>
            </w:pPr>
            <w:r>
              <w:rPr/>
              <w:t>Univerzita Jana Evangelisty Purkyně v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/>
                <w:iCs/>
                <w:color w:val="0000FF"/>
                <w:sz w:val="28"/>
              </w:rPr>
              <w:t>Mgr. Jana Šiková</w:t>
            </w:r>
            <w:r>
              <w:rPr>
                <w:rFonts w:cs="Franklin Gothic Medium" w:ascii="Franklin Gothic Medium" w:hAnsi="Franklin Gothic Medium"/>
                <w:i/>
                <w:iCs/>
                <w:color w:val="0000FF"/>
              </w:rPr>
              <w:t>, tisková mluvčí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color w:val="0000FF"/>
              </w:rPr>
            </w:r>
          </w:p>
        </w:tc>
        <w:tc>
          <w:tcPr>
            <w:tcW w:w="7540" w:type="dxa"/>
            <w:tcBorders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Hoření 13, 400 96 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80"/>
                <w:sz w:val="22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tel.: +420 475 282 117, fax: +420 472 772 982</w:t>
            </w:r>
          </w:p>
          <w:p>
            <w:pPr>
              <w:pStyle w:val="Normal"/>
              <w:rPr>
                <w:rFonts w:ascii="Gautami" w:hAnsi="Gautami" w:cs="Gautami"/>
                <w:color w:val="000080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e-mail: sikova@rek.ujep.cz</w:t>
            </w:r>
          </w:p>
        </w:tc>
      </w:tr>
    </w:tbl>
    <w:p>
      <w:pPr>
        <w:pStyle w:val="Heading2"/>
        <w:ind w:left="5664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2"/>
        <w:ind w:left="5664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2"/>
        <w:ind w:left="5664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2"/>
        <w:ind w:left="5664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Ústí nad Labem 12.9. 200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tisková zpráv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verzita podepíše smlouvu s Všeobecnou zdravotní pojišťovno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Dne 17.9. 2007 bude ve 12:30 h podepsána Smlouva o vzájemné spolupráci mezi Univerzitou Jana Evangelisty Purkyně v Ústí nad Labem a Všeobecnou zdravotní pojišťovnou ČR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Rektorka UJEP doc. Ing. Iva Ritschelová, CSc. uzavře s ředitelem Krajské pobočky VZP pro Ústecký kraj MUDr. Petrem Veselským hned dvě dohody. Jednou bude Smlouva o vzájemné spolupráci v oblastech rozvoje vzdělávání, celoživotního vzdělávání, výzkumu, vývoje, umění a další tvůrčí činnosti, práce s mládeží a při řešení problematiky hospodářského rozvoje, zaměstnanosti, životního prostředí a celkového zlepšování kvality života v regionu, druhou  smlouva, na jejímž základě bude pojišťovna podporovat vydávání univerzitního časopisu  Zpravodaj.</w:t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ktorka doc. Ritschelová vítá smlouvou stvrzenou spolupráci zejména z důvodu možností přiblížení problematiky zdravotního pojištění studentům v rámci stáží, odborných praxí či při konkrétním zpracování bakalářských nebo diplomových prací na témata veřejného zdravotního pojištění a věří, že dojde k rozšíření odborných oblastí, které budou studenti v rámci studia prozkoumáva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takty: </w:t>
      </w:r>
    </w:p>
    <w:p>
      <w:pPr>
        <w:pStyle w:val="Normal"/>
        <w:rPr/>
      </w:pPr>
      <w:r>
        <w:rPr/>
        <w:t>Mgr. Jana Šiková (tisková mluvčí univerzity, vedoucí sekretariátu rektora)</w:t>
      </w:r>
    </w:p>
    <w:p>
      <w:pPr>
        <w:pStyle w:val="Normal"/>
        <w:rPr/>
      </w:pPr>
      <w:r>
        <w:rPr/>
        <w:t>Tel. 475282117, 777350280, fax: 472772982, e-mail:sikova@rek.ujep.c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300"/>
        <w:jc w:val="both"/>
        <w:rPr>
          <w:rFonts w:ascii="Arial" w:hAnsi="Arial" w:cs="Arial"/>
          <w:bCs/>
          <w:caps w:val="false"/>
          <w:smallCaps w:val="false"/>
          <w:sz w:val="16"/>
          <w:szCs w:val="16"/>
          <w:u w:val="single"/>
        </w:rPr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</w:r>
    </w:p>
    <w:p>
      <w:pPr>
        <w:pStyle w:val="Heading"/>
        <w:spacing w:lineRule="auto" w:line="300"/>
        <w:jc w:val="both"/>
        <w:rPr/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  <w:t>Univerzita Jana Evangelisty Purkyně v Ústí nad Labem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u w:val="single"/>
        </w:rPr>
        <w:t xml:space="preserve"> </w:t>
      </w:r>
    </w:p>
    <w:p>
      <w:pPr>
        <w:pStyle w:val="Normlnweb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  <w:szCs w:val="20"/>
        </w:rPr>
        <w:t xml:space="preserve">Univerzita Jana Evangelisty Purkyně v Ústí nad Labem (UJEP) byla slavnostně vyhlášena 28. září 1991 na základě zákona ČNR č. 314 z 9. července 1991.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Na UJEP studuje v současné době 9 381 studentů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 xml:space="preserve">Fakulty a ústavy Univerzity J. E. Purkyně v Ústí nad Labem: </w:t>
        <w:tab/>
        <w:tab/>
        <w:tab/>
        <w:tab/>
        <w:tab/>
        <w:tab/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FSE  </w:t>
        <w:tab/>
        <w:t>Fakulta sociálně ekonomická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UUD</w:t>
        <w:tab/>
        <w:t>Fakulta užitého umění a design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VTM</w:t>
        <w:tab/>
        <w:t>Fakulta výrobních technologií a management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ŽP</w:t>
        <w:tab/>
        <w:t>Fakulta životního prostředn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F</w:t>
        <w:tab/>
        <w:t>Filozof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F</w:t>
        <w:tab/>
        <w:t>Pedagog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řF</w:t>
        <w:tab/>
        <w:t>Přírodověde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SGS</w:t>
        <w:tab/>
        <w:t>Ústav slovansko-germánských studi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ZS</w:t>
        <w:tab/>
        <w:t>Ústav zdravotnických studi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utami"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color w:val="00008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both"/>
      <w:outlineLvl w:val="2"/>
    </w:pPr>
    <w:rPr>
      <w:rFonts w:ascii="Bookman Old Style" w:hAnsi="Bookman Old Style" w:cs="Bookman Old Style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ranklin Gothic Medium" w:hAnsi="Franklin Gothic Medium" w:cs="Franklin Gothic Medium"/>
      <w:i/>
      <w:iCs/>
      <w:color w:val="00008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8:26:00Z</dcterms:created>
  <dc:creator>Sikova_rek</dc:creator>
  <dc:description/>
  <cp:keywords/>
  <dc:language>en-US</dc:language>
  <cp:lastModifiedBy>Jana Šiková</cp:lastModifiedBy>
  <cp:lastPrinted>2007-09-11T10:26:00Z</cp:lastPrinted>
  <dcterms:modified xsi:type="dcterms:W3CDTF">2007-09-12T09:00:00Z</dcterms:modified>
  <cp:revision>6</cp:revision>
  <dc:subject/>
  <dc:title/>
</cp:coreProperties>
</file>