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7540"/>
      </w:tblGrid>
      <w:tr>
        <w:trPr>
          <w:cantSplit w:val="true"/>
        </w:trPr>
        <w:tc>
          <w:tcPr>
            <w:tcW w:w="16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37795</wp:posOffset>
                  </wp:positionV>
                  <wp:extent cx="727075" cy="7169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40" w:type="dxa"/>
            <w:tcBorders/>
          </w:tcPr>
          <w:p>
            <w:pPr>
              <w:pStyle w:val="Heading1"/>
              <w:jc w:val="center"/>
              <w:rPr>
                <w:sz w:val="18"/>
              </w:rPr>
            </w:pPr>
            <w:r>
              <w:rPr/>
              <w:t>Univerzita Jana Evangelisty Purkyně v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/>
                <w:iCs/>
                <w:color w:val="0000FF"/>
                <w:sz w:val="28"/>
              </w:rPr>
              <w:t>Mgr. Jana Šiková</w:t>
            </w:r>
            <w:r>
              <w:rPr>
                <w:rFonts w:cs="Franklin Gothic Medium" w:ascii="Franklin Gothic Medium" w:hAnsi="Franklin Gothic Medium"/>
                <w:i/>
                <w:iCs/>
                <w:color w:val="0000FF"/>
              </w:rPr>
              <w:t>, tisková mluvčí</w:t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color w:val="0000FF"/>
              </w:rPr>
            </w:r>
          </w:p>
        </w:tc>
        <w:tc>
          <w:tcPr>
            <w:tcW w:w="7540" w:type="dxa"/>
            <w:tcBorders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Hoření 13, 400 96 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80"/>
                <w:sz w:val="22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tel.: +420 475 282 117, fax: +420 472 772 982</w:t>
            </w:r>
          </w:p>
          <w:p>
            <w:pPr>
              <w:pStyle w:val="Normal"/>
              <w:rPr>
                <w:rFonts w:ascii="Gautami" w:hAnsi="Gautami" w:cs="Gautami"/>
                <w:color w:val="000080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e-mail: sikova@rek.ujep.c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64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Ústí nad Labem 31.8. 200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ková zpráv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hraniční zájem o univerzitu v Ústí nad Labem stoupá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eště před 5 lety přijížděli zahraniční studenti ke studijním pobytům na Univerzitu Jana Evangelisty Purkyně v Ústí nad Labem v rámci programu Erasmus nebo na základě mezivládních či meziuniverzitních smluv ojediněle. V poslední době se však zájem o studium na ústecké univerzitě ze strany zahraničních studentů výrazně zvýšil a vzrostl nejen počet těchto studentů, ale rozšířil se i počet zemí, odkud na UJEP přijížděj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tímco v letech 2001-2004 studovali každoročně na UJEP 1-2 studenti, a to pouze z příhraničních měst v Sasku, tak pro akademický rok 2007/2008 je ke studiu na všech fakultách UJEP přihlášeno již více než 50 zahraničních studentů z Maďarska, Německa, Polska, Portugalska, Slovenska, Španělska a Turecka (v programu Erasmus) a Namibie a Číny (na základě mezivládních dohod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V prvních dnech pobytu jim už druhým rokem pomáhají tutoři z řad studentů UJEP, kteří stejně tak jako v minulém akademickém roce připravují pro zahraniční studenty i poznávací kulturní progra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xt k snímku: Zahraniční studenti UJEP na výletě na Větruši (před sesuvem terasy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Kontakty: </w:t>
      </w:r>
    </w:p>
    <w:p>
      <w:pPr>
        <w:pStyle w:val="Normal"/>
        <w:rPr/>
      </w:pPr>
      <w:r>
        <w:rPr/>
        <w:t>Mgr. Jana Šiková (tisková mluvčí univerzity, vedoucí sekretariátu rektora)</w:t>
      </w:r>
    </w:p>
    <w:p>
      <w:pPr>
        <w:pStyle w:val="Normal"/>
        <w:rPr/>
      </w:pPr>
      <w:r>
        <w:rPr/>
        <w:t>Tel. 475282117, 777350280, fax: 472772982, e-mail:sikova@rek.ujep.cz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spacing w:lineRule="auto" w:line="300"/>
        <w:jc w:val="both"/>
        <w:rPr/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  <w:t>Univerzita Jana Evangelisty Purkyně v Ústí nad Labem</w:t>
      </w:r>
      <w:r>
        <w:rPr>
          <w:rFonts w:cs="Arial" w:ascii="Arial" w:hAnsi="Arial"/>
          <w:b w:val="false"/>
          <w:caps w:val="false"/>
          <w:smallCaps w:val="false"/>
          <w:sz w:val="16"/>
          <w:szCs w:val="16"/>
          <w:u w:val="single"/>
        </w:rPr>
        <w:t xml:space="preserve"> </w:t>
      </w:r>
    </w:p>
    <w:p>
      <w:pPr>
        <w:pStyle w:val="Normlnweb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  <w:szCs w:val="20"/>
        </w:rPr>
        <w:t xml:space="preserve">Univerzita Jana Evangelisty Purkyně v Ústí nad Labem (UJEP) byla slavnostně vyhlášena 28. září 1991 na základě zákona ČNR č. 314 z 9. července 1991.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Na UJEP studuje v současné době 9 381 studentů.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 xml:space="preserve">Fakulty a ústavy Univerzity J. E. Purkyně v Ústí nad Labem: </w:t>
        <w:tab/>
        <w:tab/>
        <w:tab/>
        <w:tab/>
        <w:tab/>
        <w:tab/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FSE  </w:t>
        <w:tab/>
        <w:t>Fakulta sociálně ekonomická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UUD</w:t>
        <w:tab/>
        <w:t>Fakulta užitého umění a design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VTM</w:t>
        <w:tab/>
        <w:t>Fakulta výrobních technologií a management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ŽP</w:t>
        <w:tab/>
        <w:t>Fakulta životního prostřední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F</w:t>
        <w:tab/>
        <w:t>Filozof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F</w:t>
        <w:tab/>
        <w:t>Pedagog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řF</w:t>
        <w:tab/>
        <w:t>Přírodověde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ÚSGS</w:t>
        <w:tab/>
        <w:t>Ústav slovansko-germánských studií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ÚZS</w:t>
        <w:tab/>
        <w:t xml:space="preserve">Ústav zdravotnických studií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ČTK </w:t>
      </w:r>
      <w:r>
        <w:rPr>
          <w:sz w:val="16"/>
          <w:szCs w:val="24"/>
        </w:rPr>
        <w:tab/>
        <w:tab/>
      </w:r>
      <w:r>
        <w:rPr>
          <w:sz w:val="16"/>
        </w:rPr>
        <w:t>Deníky Bohemia</w:t>
        <w:tab/>
        <w:t xml:space="preserve">Ústecký deník </w:t>
      </w:r>
    </w:p>
    <w:p>
      <w:pPr>
        <w:pStyle w:val="Normal"/>
        <w:rPr>
          <w:sz w:val="16"/>
        </w:rPr>
      </w:pPr>
      <w:r>
        <w:rPr>
          <w:sz w:val="16"/>
        </w:rPr>
        <w:t>MFDnes</w:t>
        <w:tab/>
        <w:tab/>
        <w:t>Právo</w:t>
        <w:tab/>
        <w:tab/>
        <w:t xml:space="preserve">Hospodářské noviny </w:t>
      </w:r>
    </w:p>
    <w:p>
      <w:pPr>
        <w:pStyle w:val="Normal"/>
        <w:rPr>
          <w:sz w:val="16"/>
        </w:rPr>
      </w:pPr>
      <w:r>
        <w:rPr>
          <w:sz w:val="16"/>
        </w:rPr>
        <w:t>Blesk</w:t>
        <w:tab/>
        <w:tab/>
        <w:t>Městské noviny</w:t>
        <w:tab/>
        <w:t>Český rozhlas –sever</w:t>
      </w:r>
    </w:p>
    <w:p>
      <w:pPr>
        <w:pStyle w:val="Normal"/>
        <w:rPr>
          <w:sz w:val="16"/>
        </w:rPr>
      </w:pPr>
      <w:r>
        <w:rPr>
          <w:sz w:val="16"/>
        </w:rPr>
        <w:t>Rádio Impuls</w:t>
        <w:tab/>
        <w:t>Rádio TEP</w:t>
        <w:tab/>
        <w:tab/>
        <w:t>Frekvence 1</w:t>
      </w:r>
    </w:p>
    <w:p>
      <w:pPr>
        <w:pStyle w:val="Normal"/>
        <w:rPr>
          <w:sz w:val="16"/>
        </w:rPr>
      </w:pPr>
      <w:r>
        <w:rPr>
          <w:sz w:val="16"/>
        </w:rPr>
        <w:t>Evropa 2</w:t>
        <w:tab/>
        <w:tab/>
        <w:t>RRM</w:t>
        <w:tab/>
        <w:tab/>
        <w:t>TV Ly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autami"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" w:hAnsi="Franklin Gothic Medium" w:cs="Franklin Gothic Medium"/>
      <w:color w:val="00008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both"/>
      <w:outlineLvl w:val="2"/>
    </w:pPr>
    <w:rPr>
      <w:rFonts w:ascii="Bookman Old Style" w:hAnsi="Bookman Old Style" w:cs="Bookman Old Style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Franklin Gothic Medium" w:hAnsi="Franklin Gothic Medium" w:cs="Franklin Gothic Medium"/>
      <w:i/>
      <w:iCs/>
      <w:color w:val="00008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0:16:00Z</dcterms:created>
  <dc:creator>Sikova_rek</dc:creator>
  <dc:description/>
  <cp:keywords/>
  <dc:language>en-US</dc:language>
  <cp:lastModifiedBy>Jana Šiková</cp:lastModifiedBy>
  <dcterms:modified xsi:type="dcterms:W3CDTF">2007-08-31T10:16:00Z</dcterms:modified>
  <cp:revision>2</cp:revision>
  <dc:subject/>
  <dc:title/>
</cp:coreProperties>
</file>