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.7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elkem 12 obrazů Mgr. Martina Koláře zdobí nyní pracovnu rektorky Univerzity J. E. Purkyně v Ústí nad Labem doc. Ing. Ivy Ritschelové CSc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vna rektorky UJEP se tímto stává výstavním prostorem vytvořeným zejména pro prezentaci umělců působících na ústecké univerzi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yšlenka vytvořit v rektorské pracovně výstavní prostor pro prezentaci uměleckých děl vyplynula zcela přirozeně ze skutečnosti, že zde již 5 let byla vystavena plátna bývalého děkana Fakulty užitého umění a designu doc. Vladimíra Šve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zhledem k tomu, že pracovna rektorky je místem, kde probíhají důležitá jednání s významnými osobnostmi společenského i politického života, přišla rektorka doc. Iva Ritschelová  s nápadem využít těchto jednání zároveň k prezentaci uměleckých artefaktů akademických pracovníků a studentů tvořících přímo na UJ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vním vystavujícím v takto pojatých prostorech pracovny rektorky je Martin Kolář, který  působí jako odborný asistent na katedře všeobecné průpravy FUUD UJEP. Ve své volné tvorbě se věnuje především malbě a zkoumání jejích možností. Pro jeho obrazy je charakteristické vytváření struktur vršením barevných plánů, přetíráním a zatíráním jednotlivých vrstev dalšími, které může působit jako popření barevných kvalit malby. Autor používá vedle tradičních materiálů a technologií (temperových a akrylových barev, tuší...) i materiály netradiční - čajové skvrny či kovové pigmenty, které postupně malbou „prorůstají“ a mění tak vzhled obra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instalaci do kanceláře rektorky Univerzity J. E. Purkyně vybral obrazy různých formátů (110 x 120 cm, ale i 20 x 20 cm), které představují určitý průřez autorovým dílem. Nejstarší obrazy, malby čajem, pocházejí z let 1998 a 1999,  jsou zde však zastoupeny i malby letošní – 4 obrazy z cyklus Cibuláky, které vycházejí a těží z autorova zaujetí dekorem a orna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rtin Kolář často vystavuje a je zastoupen ve sbírkách Národní galerie Praha, Egon Schielle Art Centrum v Českém Krumlově, České spořitelny, Nadace pro současné umění Prah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ýstavy budou v pracovně rektorky instalovány s minimálně tříměsíční periodou. Dalším ze zde vystavujících umělců bude MgA. Martin Kuriš, odborný asistent katedry všeobecné průpravy Fakulty užitého umění a designu UJE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51:00Z</dcterms:created>
  <dc:creator>Sikova_rek</dc:creator>
  <dc:description/>
  <cp:keywords/>
  <dc:language>en-US</dc:language>
  <cp:lastModifiedBy>Jana Šiková</cp:lastModifiedBy>
  <cp:lastPrinted>2007-06-04T11:29:00Z</cp:lastPrinted>
  <dcterms:modified xsi:type="dcterms:W3CDTF">2007-10-19T10:51:00Z</dcterms:modified>
  <cp:revision>2</cp:revision>
  <dc:subject/>
  <dc:title/>
</cp:coreProperties>
</file>