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4.6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Tři studenti Univerzity J. E. Purkyně v Ústí nad Labem jsou ve finále soutěže Filmový klub mladých tvůrců na programu ČT 2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eská televize již dlouhá léta spolupracuje se začínajícími filmaři a hledá nejrůznější cesty, jak umožnit studentům a mladým tvůrcům, kteří v rámci svých studijních povinností vytvářejí audiovizuální díla, prezentovat svou tvorbu veřejnosti. V září loňského roku vyhlásila Česká televize soutěžní přehlídku školních audiovizuálních děl. Nejlepší snímky této přehlídky diváci uvidí během čtyř soutěžních večerů, a to vždy v pondělí v čase vyhrazeném Filmovému klubu, tedy od 21:45 h na ČT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soutěže hraných, dokumentárních a animovaných filmů postoupily do finále filmy tří studentů UJE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sou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clav Bícha  </w:t>
        <w:tab/>
        <w:t xml:space="preserve">– animovaná pohádka Člověk, leopard, pes a opice 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Fakulta užitého umění a designu</w:t>
      </w:r>
    </w:p>
    <w:p>
      <w:pPr>
        <w:pStyle w:val="Normal"/>
        <w:rPr/>
      </w:pPr>
      <w:r>
        <w:rPr>
          <w:sz w:val="24"/>
          <w:szCs w:val="24"/>
        </w:rPr>
        <w:t>Pavel Stříbrský</w:t>
        <w:tab/>
        <w:t>- animovaný snímek Trust The Machines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Fakulta užitého umění a designu</w:t>
      </w:r>
    </w:p>
    <w:p>
      <w:pPr>
        <w:pStyle w:val="Normal"/>
        <w:rPr/>
      </w:pPr>
      <w:r>
        <w:rPr>
          <w:sz w:val="24"/>
          <w:szCs w:val="24"/>
        </w:rPr>
        <w:t xml:space="preserve">Vendula Svobodová </w:t>
        <w:tab/>
        <w:t>- animovaný snímek Tramb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edagogická faku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robné informace naleznete na: </w:t>
      </w:r>
      <w:hyperlink r:id="rId3" w:tgtFrame="_blank">
        <w:r>
          <w:rPr>
            <w:rStyle w:val="InternetLink"/>
            <w:rFonts w:cs="Arial" w:ascii="Arial" w:hAnsi="Arial"/>
          </w:rPr>
          <w:t>http://www.ceskatelevize.cz/program/detail.php?idp=10147877540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skatelevize.cz/program/detail.php?idp=101478775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59:00Z</dcterms:created>
  <dc:creator>Sikova_rek</dc:creator>
  <dc:description/>
  <cp:keywords/>
  <dc:language>en-US</dc:language>
  <cp:lastModifiedBy>Jana Šiková</cp:lastModifiedBy>
  <cp:lastPrinted>2007-06-04T11:29:00Z</cp:lastPrinted>
  <dcterms:modified xsi:type="dcterms:W3CDTF">2007-06-04T09:29:00Z</dcterms:modified>
  <cp:revision>6</cp:revision>
  <dc:subject/>
  <dc:title/>
</cp:coreProperties>
</file>