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object w:dxaOrig="510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40102082" r:id="rId2"/>
        </w:object>
      </w:r>
    </w:p>
    <w:p>
      <w:pPr>
        <w:pStyle w:val="Header"/>
        <w:spacing w:before="120" w:after="0"/>
        <w:jc w:val="center"/>
        <w:rPr>
          <w:rFonts w:ascii="Franklin Gothic Medium" w:hAnsi="Franklin Gothic Medium" w:cs="Franklin Gothic Medium"/>
          <w:b/>
          <w:b/>
          <w:color w:val="00008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>Univerzita Jana Evangelisty Purkyně v Ústí nad Labem</w:t>
      </w:r>
    </w:p>
    <w:p>
      <w:pPr>
        <w:pStyle w:val="Header"/>
        <w:tabs>
          <w:tab w:val="center" w:pos="4536" w:leader="none"/>
          <w:tab w:val="left" w:pos="6885" w:leader="none"/>
          <w:tab w:val="right" w:pos="9072" w:leader="none"/>
        </w:tabs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ab/>
      </w:r>
      <w:r>
        <w:rPr>
          <w:rFonts w:cs="Franklin Gothic Medium" w:ascii="Franklin Gothic Medium" w:hAnsi="Franklin Gothic Medium"/>
          <w:color w:val="000080"/>
          <w:sz w:val="20"/>
          <w:szCs w:val="20"/>
        </w:rPr>
        <w:t>Mgr. Jana Šiková, tisková mluvčí</w:t>
      </w:r>
    </w:p>
    <w:p>
      <w:pPr>
        <w:pStyle w:val="Normal"/>
        <w:jc w:val="center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  <w:t>Hoření 13, 400 96  Ústí nad Labem, tel.: 475 282 117, fax: 472 772 982, e-mail: sikova@rek.ujep.cz</w:t>
      </w:r>
    </w:p>
    <w:p>
      <w:pPr>
        <w:pStyle w:val="Normal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2.11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 univerzitě je již přes 10 000 studujících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tímco ještě v roce 2001 studovalo na univerzitě pouze 6000 studentů, dnes počet zapsaných studentů dosáhl 10 273. Univerzita tak již o 800 překročila stav, kterého chtěla dosáhnout až v roce 2010</w:t>
      </w:r>
      <w:r>
        <w:rPr>
          <w:sz w:val="22"/>
          <w:szCs w:val="22"/>
        </w:rPr>
        <w:t>. Největší extenzivní rozvoj zaznamenala univerzita v posledních dvou letech, kdy byla zřízením tří nových fakult (2005 – Přírodovědecká fakulta, 2006 – Filozofická fakulta, Fakulta výrobních technologií a managementu) uskutečněna její zásadní strukturální proměna. Ročně se v tomto období počet studentů zvyšoval o jeden tisíc, takže za celé dvouleté období (2005 -2007) univerzita narostla o rekordních 2000 student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hledem k tomu, že od letošního roku jsou již všechna studia, jejichž charakter to umožňuje, strukturovaná, </w:t>
      </w:r>
      <w:r>
        <w:rPr>
          <w:b/>
          <w:sz w:val="22"/>
          <w:szCs w:val="22"/>
        </w:rPr>
        <w:t>připadá největší nárůst studentů právě na bakalářské programy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Zatímco v roce 2005 v tomto typu programů studovalo pouze 4300 studentů, dnes to je již o 2 600 studentů více.</w:t>
      </w:r>
      <w:r>
        <w:rPr>
          <w:sz w:val="22"/>
          <w:szCs w:val="22"/>
        </w:rPr>
        <w:t xml:space="preserve"> Dobrou zprávou pro renomé univerzity je pokračující nárůst studentů v navazujících magisterských a zejména v doktorských programech. Právě </w:t>
      </w:r>
      <w:r>
        <w:rPr>
          <w:b/>
          <w:sz w:val="22"/>
          <w:szCs w:val="22"/>
        </w:rPr>
        <w:t>v doktorských programech počet studentů</w:t>
      </w:r>
      <w:r>
        <w:rPr>
          <w:sz w:val="22"/>
          <w:szCs w:val="22"/>
        </w:rPr>
        <w:t xml:space="preserve"> při velmi nízké hodnotě dlouhodobě stagnoval a teprve po úspěšné akreditaci dalších doktorských oborů (FF České dějiny, PF Teorie vzdělávání v bohemistice) </w:t>
      </w:r>
      <w:r>
        <w:rPr>
          <w:b/>
          <w:sz w:val="22"/>
          <w:szCs w:val="22"/>
        </w:rPr>
        <w:t>se navýšil na téměř na dvojnásobnou úroveň roku 2005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 nejrozšířenějším bakalářském typu studijních programů</w:t>
      </w:r>
      <w:r>
        <w:rPr>
          <w:sz w:val="22"/>
          <w:szCs w:val="22"/>
        </w:rPr>
        <w:t xml:space="preserve"> je nejvíce studentů zapsáno v oborech Podniková ekonomika a management (FSE, 1100 studentů), Sociální práce (FSE, 600 studentů), Ochrana životního prostředí (FŽP, 600 studentů), Řízení výroby (FVTM, 400 studentů), Informační systémy (PřF, 270 studentů) a Tělesná výchova a sport (PF, 230 studentů). </w:t>
      </w:r>
      <w:r>
        <w:rPr>
          <w:b/>
          <w:sz w:val="22"/>
          <w:szCs w:val="22"/>
        </w:rPr>
        <w:t>V magisterských programech</w:t>
      </w:r>
      <w:r>
        <w:rPr>
          <w:sz w:val="22"/>
          <w:szCs w:val="22"/>
        </w:rPr>
        <w:t xml:space="preserve"> je nejpočetnějším oborem Učitelství pro 1. stupeň základních škol (PF, 440 studentů) a </w:t>
      </w:r>
      <w:r>
        <w:rPr>
          <w:b/>
          <w:sz w:val="22"/>
          <w:szCs w:val="22"/>
        </w:rPr>
        <w:t>v doktorských programech</w:t>
      </w:r>
      <w:r>
        <w:rPr>
          <w:sz w:val="22"/>
          <w:szCs w:val="22"/>
        </w:rPr>
        <w:t xml:space="preserve"> Teorie výtvarné výchovy (PF, 17 studentů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eustále se zvyšuje podíl studujících při zaměstnání a v současné době tvoří již 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%.</w:t>
      </w:r>
      <w:r>
        <w:rPr>
          <w:sz w:val="22"/>
          <w:szCs w:val="22"/>
        </w:rPr>
        <w:t xml:space="preserve"> Potvrzuje se tak, že stěžejní část extenzivního rozvoje připadá právě na tato studia. Skutečně ve všech oborech, které byly výše zmíněny jako nejpočetnější, je podíl studentů v kombinované formě minimálně 50 %.  Jedinou výjimku v tomto směru představují Informační systémy, které jsou akreditovány pouze v prezenční formě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ění se také počty studujících mimo sídlo UJEP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I tento počet neustále roste.</w:t>
      </w:r>
      <w:r>
        <w:rPr>
          <w:sz w:val="22"/>
          <w:szCs w:val="22"/>
        </w:rPr>
        <w:t xml:space="preserve"> V porovnání s předchozím rokem se zvýšil o více než 100 studentů a dnes tvoří 8%. V současnosti má univerzita největší zastoupení dislokovaných studií v Mostě (200 studentů FŽP, 100 studentů FSE, 100 studentů ÚZS) a v Teplicích (200 studentů ÚZS) a za nimi následují Chomutov (90 studentů FVTM, 40 studentů PřF) s nejmenším detašovaným pracovištěm v Litvínově (60 studentů PřF)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2"/>
          <w:szCs w:val="22"/>
        </w:rPr>
        <w:t>Mgr. Jana Šiková</w:t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10 273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21:00Z</dcterms:created>
  <dc:creator>Sikova_rek</dc:creator>
  <dc:description/>
  <cp:keywords/>
  <dc:language>en-US</dc:language>
  <cp:lastModifiedBy>Jana Šiková</cp:lastModifiedBy>
  <cp:lastPrinted>2007-11-01T15:38:00Z</cp:lastPrinted>
  <dcterms:modified xsi:type="dcterms:W3CDTF">2007-11-02T10:21:00Z</dcterms:modified>
  <cp:revision>2</cp:revision>
  <dc:subject/>
  <dc:title> </dc:title>
</cp:coreProperties>
</file>