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9.2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Inaugurace rektora UJEP</w:t>
      </w:r>
    </w:p>
    <w:p>
      <w:pPr>
        <w:pStyle w:val="Normal"/>
        <w:rPr>
          <w:caps/>
          <w:sz w:val="16"/>
          <w:szCs w:val="24"/>
        </w:rPr>
      </w:pPr>
      <w:r>
        <w:rPr>
          <w:caps/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ne 20.2.2007 bude ve 14:00 h na Pražském hradě jmenována do funkce rektorky Univerzity J. E. Purkyně v Ústí nad Labem na čtyřleté období doc. Ing. Iva Ritschelová, CSc. Jmenování přijme z rukou prezidenta ČR prof. Ing. Václava Klause, C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menování na Pražském hradě se zúčastní taktéž současný rektor doc. PhDr. Zdeněk Havel, CSc. spolu s dalšími pěti odstupujícími rek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se jmenování za UJEP zúčastní předseda Akademického senátu UJEP RNDr. Zdeněk Moravec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osavadní rektor UJEP dne 28.2.2007 předá vedení univerzity své nástupkyni po šesti letech, která byla pro UJEP obdobím dynamických a progresivních změ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. Iva Ritschelová nastoupí do funkce rektory UJEP dne 1.3.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c. Ritschelová: „Velmi si vážím důvěry, kterou mi akademická obec UJEP dala a udělám maximum proto,  abychom </w:t>
      </w:r>
      <w:r>
        <w:rPr>
          <w:bCs/>
          <w:color w:val="000000"/>
          <w:sz w:val="24"/>
          <w:szCs w:val="24"/>
        </w:rPr>
        <w:t xml:space="preserve">vybudovali univerzitu, která bude zastávat významné místo v národním, ale i mezinárodním vysokoškolském vzdělávacím prostředí“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inaugurace děkana FUUD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ktor doc. Havel bude téhož dne, 20.2.2007, v 17:00 h v Ústí nad Labem slavnostně jmenovat nového děkana  Fakulty užitého umění a designu Mgr. Michala Kolečka, Ph.D.</w:t>
      </w:r>
    </w:p>
    <w:p>
      <w:pPr>
        <w:pStyle w:val="Normal"/>
        <w:rPr/>
      </w:pPr>
      <w:r>
        <w:rPr>
          <w:sz w:val="24"/>
          <w:szCs w:val="24"/>
        </w:rPr>
        <w:t xml:space="preserve">Ten byl z rozhodnutí akademického senátu FUUD dne 8.11.2006 zvolen nových děkanem fakulty a vystřídá dne 20.2.2007na pozici děkana FUUD doc. ak. mal. Vladimíra Švece. </w:t>
      </w:r>
    </w:p>
    <w:p>
      <w:pPr>
        <w:pStyle w:val="Normal"/>
        <w:rPr/>
      </w:pPr>
      <w:r>
        <w:rPr>
          <w:sz w:val="24"/>
          <w:szCs w:val="24"/>
        </w:rPr>
        <w:t>Doc. ak. malíř Vladimír Švec stále v čele Fakulty užitého umění a designu od roku 2001. Předtím, od roku 1997 – 2000, zastával pozici ředitele Institutu výtvarné kultury, na jehož základě byla po úspěšném vnějším hodnocení s mezinárodní účastí v prosinci 2000 založena Fakulta užitého umění a designu. Tuto progresivně se vyvíjející součást UJEP vedl celých 11 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avnostní inaugurace děkana FUUD proběhne v Domě kultury v prostorách Galerie Emila Filly v Ústí nad Lab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votopis doc. Ing. Ivy Ritschelové, C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tografie doc. Ing. Ivy Ritschelové, C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votopis Mgr. Michala Kolečka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tografie Mgr. Michala Kolečka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j FUUD v příštích letech od Mgr. Michala Kolečka, Ph.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9:00Z</dcterms:created>
  <dc:creator>Sikova_rek</dc:creator>
  <dc:description/>
  <cp:keywords/>
  <dc:language>en-US</dc:language>
  <cp:lastModifiedBy>Jana Šiková</cp:lastModifiedBy>
  <dcterms:modified xsi:type="dcterms:W3CDTF">2007-02-19T06:19:00Z</dcterms:modified>
  <cp:revision>2</cp:revision>
  <dc:subject/>
  <dc:title/>
</cp:coreProperties>
</file>