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3.9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TextBody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V srpnu 2007 došlo k uzavření smlouvy o spolupráci mezi UJEP a Dopravním podnikem města Ústí nad Labem, a.s. při prokazování nároků u slev na jízdném pro studenty UJE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ředmětem  smlouvy je dohoda o používání identifikačního průkazu studenta UJEP(čipové karty) jako jediného dokladu určeného k prokazování nároku na poskytnutí slevy na časové kupóny určené v Tarifu MHD pro žáky a studenty od 15 do 26 let vě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akademického roku 2007/2008 bude platný průkaz studenta plně nahrazovat písemná potvrzení o studiu na příslušný akademický rok. Současně bude v Tarifu MHD zrušena podmínka předkládat potvrzení o studiu na zimní a letní semestr zvlášť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ždý student UJEP je povinen při prvotním výdeji průkazky MHD, dle Tarifu MHD, poskytnout na tiskopisu vydaném DP a.s. souhlas s vedením osobních údajů v listinné a elektronické podobě pro DP a.s. Potvrzení o studiu předtištěné na žádosti o vydání průkazky bude nahrazovat platný průkaz studenta. UJEP bude DP a.s. poskytovat denně elektronický seznam platných průkazů studentů, který bude obsahovat číslo průkazu studenta, číslo čipu a datum verifikace platnosti. Elektronický seznam bude zasílán takovým zabezpečeným způsobem, aby byla vyloučena možnost zne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le UJEP naplní svůj závazek informovat všechny studenty UJEP o podmínkách prokazování nároku na slevu na jízdném pro studenty UJEP u DP a.s. a o povinnosti předkládat průkaz studenta při každém nákupu časového kupónu pro ověření platnosti nároku na slevu, zveřejněním těchto informací na www stránkách UJEP a informací v Zpravodaji, vydávaném na univerzi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udenti-majitelé čipové identifikační karty, budou moci těžit z této karty další výhody, které doplňují současné možnosti využití kart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ipová identifikační MAESTRO, která splňuje mezinárodní standardy i jako platební karta v případě její aktivace, je produktem spolupráce UJEP a Komerční bankou a.s. Práce probíhaly v rámci rozvojového projektu programu modernizace informačních technologii, jehož cílem je sjednocení několika identifikačních průkazů vydávaných studentům s žádoucí úsporou nákladů a racionalizací činnost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lavní výhodou pro studenty je, že se jedná na základě uzavřené smlouvy s firmou GTS o čipovou kartu s ISIC licencí umožňující studentům různé výhody např. slevy vstupného na kulturních či sportovních akcích, a to i v zahraničí. Čipová karta slouží zároveň jako průkaz do knihoven. V současnosti se buduje pracoviště pro výdej karet v prostorách budoucího univerzitního Kampusu v prostorách bývalé Masarykovy nemocnice. Toto pracoviště bude karty nejen vydávat, ale zároveň bude i obsluhovat informační systém správy čipových karet, který je propojen na studijní systém univerz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ouvislosti s budováním Kampusu předpokládáme, že čipová karta bude sloužit i jako karta vstupní do vybraných  budov. Rádi bychom v budoucnu implementovali vstupní zařízení i na kolejích. Tím by pak významně vzrostla bezpečnost student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e je závislá na finančních prostředcích, které budeme mít k dispozi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Ing. Luděk Cyhelský, prorektor pro rozvoj a informatizaci UJE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28:00Z</dcterms:created>
  <dc:creator>Sikova_rek</dc:creator>
  <dc:description/>
  <cp:keywords/>
  <dc:language>en-US</dc:language>
  <cp:lastModifiedBy>Jana Šiková</cp:lastModifiedBy>
  <dcterms:modified xsi:type="dcterms:W3CDTF">2007-09-03T09:37:00Z</dcterms:modified>
  <cp:revision>7</cp:revision>
  <dc:subject/>
  <dc:title/>
</cp:coreProperties>
</file>