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425" cy="3816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901065</wp:posOffset>
                </wp:positionV>
                <wp:extent cx="4229100" cy="320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Zdravotní pojišťovna ministerstva vnitra České republiky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Pobočka  :  Ústí nad Labem, Štefánikova 922/16, 400 01 Ústí nad Labem, tel. 475 655 100 , fax.  472 743 4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5.2pt;mso-wrap-distance-left:0pt;mso-wrap-distance-right:9.05pt;mso-wrap-distance-top:0pt;mso-wrap-distance-bottom:0pt;margin-top:70.95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Zdravotní pojišťovna ministerstva vnitra České republiky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Pobočka  :  Ústí nad Labem, Štefánikova 922/16, 400 01 Ústí nad Labem, tel. 475 655 100 , fax.  472 743 4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isková zpráv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Zdravotní pojišťovna Ministerstva vnitra ČR a Univerzita Jana Evangelisty Purkyně v Ústí nad Labem</w:t>
      </w:r>
      <w:r>
        <w:rPr>
          <w:rFonts w:cs="Arial" w:ascii="Arial" w:hAnsi="Arial"/>
          <w:sz w:val="22"/>
          <w:szCs w:val="22"/>
        </w:rPr>
        <w:t xml:space="preserve"> koncem roku 2007 podepsaly </w:t>
      </w:r>
      <w:r>
        <w:rPr>
          <w:rFonts w:cs="Arial" w:ascii="Arial" w:hAnsi="Arial"/>
          <w:b/>
          <w:sz w:val="22"/>
          <w:szCs w:val="22"/>
        </w:rPr>
        <w:t>Smlouvu o vzájemné spolupráci</w:t>
      </w:r>
      <w:r>
        <w:rPr>
          <w:rFonts w:cs="Arial" w:ascii="Arial" w:hAnsi="Arial"/>
          <w:sz w:val="22"/>
          <w:szCs w:val="22"/>
        </w:rPr>
        <w:t>.  Ve smlouvě ředitel ZP MV ČR pobočky v Ústí nad Labem Ing. Milan Moučka a rektorka UJEP v Ústí nad Labem doc. Ing. Iva Ritschelová, CSc. deklarovali podporu a zájem spolupracovat v oblastech rozvoje vzdělávání, celoživotního vzdělávání, výzkumu, vývoje, umění a další tvůrčí činnosti, práce s mládeží a při řešení problematiky hospodářského rozvoje, zaměstnanosti, životního prostředí a celkového zlepšování kvality života v regionu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ind w:left="0" w:firstLine="705"/>
        <w:jc w:val="both"/>
        <w:rPr/>
      </w:pPr>
      <w:r>
        <w:rPr>
          <w:rFonts w:cs="Arial" w:ascii="Arial" w:hAnsi="Arial"/>
          <w:sz w:val="22"/>
          <w:szCs w:val="22"/>
        </w:rPr>
        <w:t>ZP MV ČR se v tomto dokumentu mimo jiné zavazuje vytvářet prostor ke stážím, ke krátkodobé i dlouhodobé odborné praxi studentů v pojišťovně, dále  poskytnout odborníky pro výuku studentů zaměřenou na veřejné zdravotní pojištění a pro semináře na zdravotnická témata pro zaměstnance i studenty UJEP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>Naproti tomu UJEP se v této dohodě zavázala umožnit obvyklé rozšiřování informací o zdravotním pojištění a činnosti pojišťovny mezi svými studenty a zaměstnanci a nabídne svým studentům témata bakalářských a diplomových prací v oblasti zdravotního pojištění předložená pojišťovnou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ind w:left="0"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ě se též obě organizace rozhodly spolupracovat</w:t>
      </w:r>
      <w:r>
        <w:rPr>
          <w:rFonts w:cs="Arial" w:ascii="Arial" w:hAnsi="Arial"/>
          <w:bCs/>
          <w:sz w:val="22"/>
          <w:szCs w:val="22"/>
        </w:rPr>
        <w:t xml:space="preserve"> při získávání a realizaci projektů Evropské unie a </w:t>
      </w:r>
      <w:r>
        <w:rPr>
          <w:rFonts w:cs="Arial" w:ascii="Arial" w:hAnsi="Arial"/>
          <w:sz w:val="22"/>
          <w:szCs w:val="22"/>
        </w:rPr>
        <w:t>podílet se na společné přípravě a organizaci odborných a vědeckých konferencí a seminářů a podporovat je svou účastí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2"/>
          <w:szCs w:val="23"/>
          <w:lang w:val="en-US" w:eastAsia="en-US"/>
        </w:rPr>
      </w:pPr>
      <w:r>
        <w:rPr>
          <w:rFonts w:cs="Arial" w:ascii="Arial" w:hAnsi="Arial"/>
          <w:sz w:val="22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35255</wp:posOffset>
            </wp:positionV>
            <wp:extent cx="4800600" cy="31578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120" w:after="100"/>
        <w:ind w:firstLine="708"/>
        <w:jc w:val="center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0"/>
          <w:szCs w:val="20"/>
        </w:rPr>
        <w:t>Ředitel ZP MV ČR pobočky v Ústí nad Labem Ing. Milan Moučka a rektorka UJEP v Ústí nad Labem doc. Ing. Iva Ritschelová, CSc. při podpisu smlouvy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before="120" w:after="100"/>
        <w:ind w:firstLine="708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sectPr>
      <w:footerReference w:type="default" r:id="rId4"/>
      <w:type w:val="nextPage"/>
      <w:pgSz w:w="11906" w:h="16838"/>
      <w:pgMar w:left="1134" w:right="1106" w:gutter="0" w:header="0" w:top="663" w:footer="5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387" w:leader="none"/>
        <w:tab w:val="right" w:pos="9639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ge">
            <wp:posOffset>9793605</wp:posOffset>
          </wp:positionV>
          <wp:extent cx="542925" cy="5429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enter" w:pos="5103" w:leader="none"/>
        <w:tab w:val="center" w:pos="5387" w:leader="none"/>
        <w:tab w:val="right" w:pos="9072" w:leader="none"/>
      </w:tabs>
      <w:ind w:left="1134" w:hanging="0"/>
      <w:jc w:val="center"/>
      <w:rPr>
        <w:sz w:val="16"/>
        <w:szCs w:val="16"/>
      </w:rPr>
    </w:pPr>
    <w:r>
      <w:rPr>
        <w:sz w:val="16"/>
        <w:szCs w:val="16"/>
      </w:rPr>
      <w:t>Zdravotní pojišťovna ministerstva vnitra České republiky, Na Míčánkách 2, 101 00 Praha 10, IČ 47114304,</w:t>
    </w:r>
  </w:p>
  <w:p>
    <w:pPr>
      <w:pStyle w:val="Footer"/>
      <w:tabs>
        <w:tab w:val="clear" w:pos="4536"/>
        <w:tab w:val="center" w:pos="5103" w:leader="none"/>
        <w:tab w:val="center" w:pos="5387" w:leader="none"/>
        <w:tab w:val="right" w:pos="9072" w:leader="none"/>
      </w:tabs>
      <w:ind w:left="1134" w:hanging="0"/>
      <w:jc w:val="center"/>
      <w:rPr/>
    </w:pPr>
    <w:r>
      <w:rPr>
        <w:sz w:val="16"/>
        <w:szCs w:val="16"/>
      </w:rPr>
      <w:t>obchodní rejstřík: Městský soud Praha A/7216</w:t>
    </w:r>
  </w:p>
  <w:p>
    <w:pPr>
      <w:pStyle w:val="Footer"/>
      <w:tabs>
        <w:tab w:val="clear" w:pos="4536"/>
        <w:tab w:val="center" w:pos="5103" w:leader="none"/>
        <w:tab w:val="center" w:pos="5387" w:leader="none"/>
        <w:tab w:val="right" w:pos="9072" w:leader="none"/>
      </w:tabs>
      <w:ind w:left="1134" w:hanging="0"/>
      <w:jc w:val="center"/>
      <w:rPr/>
    </w:pPr>
    <w:r>
      <w:rPr>
        <w:sz w:val="16"/>
        <w:szCs w:val="16"/>
      </w:rPr>
      <w:t xml:space="preserve">Kód pojišťovny 211, infolinka: 844 121 121, e-mail: info@zpmvcr.cz, www..zpmvcr.cz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Arial" w:hAnsi="Arial" w:cs="Arial"/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hd w:fill="FFFFFF" w:val="clear"/>
      <w:spacing w:lineRule="exact" w:line="2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mal">
    <w:name w:val="Odrážka mal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-vsgr-o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59:00Z</dcterms:created>
  <dc:creator>Jméno a příjmení uživatele TEST1</dc:creator>
  <dc:description/>
  <cp:keywords/>
  <dc:language>en-US</dc:language>
  <cp:lastModifiedBy>Jana Šiková</cp:lastModifiedBy>
  <cp:lastPrinted>2007-07-25T14:57:00Z</cp:lastPrinted>
  <dcterms:modified xsi:type="dcterms:W3CDTF">2008-01-10T12:51:00Z</dcterms:modified>
  <cp:revision>3</cp:revision>
  <dc:subject/>
  <dc:title> </dc:title>
</cp:coreProperties>
</file>