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2.7. 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stižní soutěž na ČT vyhrál animovaný film Václava Bíchy, studenta FUUD UJEP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ovou cenu Voskar, figurku z vosku, převzal dne 30.6.2007 v živém vysílání sobotního pořadu Noc s Andělem na ČT 2 Václav Bícha, student Fakulty užitého umění a designu Univerzity J. E. Purkyně v Ústí nad Labem (FUUD UJEP). Úspěch v hlasování diváků na webu ČT a zprávami SMS mu přinesla krátká animovaná bajka  </w:t>
      </w:r>
      <w:r>
        <w:rPr>
          <w:b/>
          <w:i/>
          <w:sz w:val="24"/>
          <w:szCs w:val="24"/>
        </w:rPr>
        <w:t>Člověk, leopard, pes a op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o soutěže školních audiovizuálních děl, animovaných i dokumentárních snímků  Filmový klub mladých tvůrců, vyhlášené poprvé loni v září ČT, se z UJEP hlásili tři autoři. Vedle Václava Bíchy to byli ještě Vendula Svobodová z Pedagogické fakulty (animovaný snímek  Trambus) a Pavel Stříbrský z FUUD (animovaný snímek Trust The Machine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drobné informace o soutěži ČT Filmový klub mladých tvůrců naleznete na: </w:t>
      </w:r>
      <w:hyperlink r:id="rId3" w:tgtFrame="_blank">
        <w:r>
          <w:rPr>
            <w:rStyle w:val="InternetLink"/>
            <w:rFonts w:cs="Arial" w:ascii="Arial" w:hAnsi="Arial"/>
          </w:rPr>
          <w:t>http://www.ceskatelevize.cz/program/detail.php?idp=10147877540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skatelevize.cz/program/detail.php?idp=1014787754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5:44:00Z</dcterms:created>
  <dc:creator>Sikova_rek</dc:creator>
  <dc:description/>
  <cp:keywords/>
  <dc:language>en-US</dc:language>
  <cp:lastModifiedBy>Jana Šiková</cp:lastModifiedBy>
  <cp:lastPrinted>2007-06-04T11:29:00Z</cp:lastPrinted>
  <dcterms:modified xsi:type="dcterms:W3CDTF">2007-07-02T05:47:00Z</dcterms:modified>
  <cp:revision>3</cp:revision>
  <dc:subject/>
  <dc:title/>
</cp:coreProperties>
</file>