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7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7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Zavádíme čipové karty </w:t>
      </w:r>
    </w:p>
    <w:p>
      <w:pPr>
        <w:pStyle w:val="Normal"/>
        <w:ind w:right="7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b/>
          <w:sz w:val="24"/>
          <w:szCs w:val="24"/>
        </w:rPr>
        <w:t>Univerzita Jana Evangelisty Purkyně v Ústí nad Labem uzavřela s Komerční bankou a. s. smlouvu o spolupráci při vydávání identifikačních průkazů studentů UJEP s funkcí platební karty.</w:t>
      </w:r>
      <w:r>
        <w:rPr>
          <w:sz w:val="24"/>
          <w:szCs w:val="24"/>
        </w:rPr>
        <w:t xml:space="preserve"> 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iž od roku 2006 pracuje Centru informatizace UJEP v souladu s Dlouhodobým záměrem UJEP na rozvojovém projektu Program na rozvoj moderních technologií. Projekt řeší vytvoření architektury, správy a evidence jednotné klasifikace studentů a zaměstnanců UJEP v akademickém prostředí i mimo něj. Jeho cílem bylo sjednotit hned několik průkazů vydávaných studentům. Výsledkem projektu je pak čipová karta typu Maestro. Její vzhled a příslušné čtecí zařízení vychází z doporučení zástupců veřejných vysokých škol a sdružení CESNET. Nyní dochází k budování pracoviště pro výdej karet v prostorách budoucího univerzitního Kampusu, které bude karty nejen vydávat ale taktéž obsluhovat informační systém správy čipových karet. Bylo pořízeno hardwarové pracoviště a informační systém je automaticky propojen na studijní systém UJEP. </w:t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 xml:space="preserve">Pro studenty a později i pro zaměstnance UJEP se zavedením nové čipové karty otvírá více možností  jejího využití. Studenti asi nejvíce přivítají možnost zakoupit si za polovinu ceny kartu s ISIC licencí. V současné době je v přípravě smlouva s firmou GTS, která zajistí možnost vydávat ISIC karty dle stanoveného harmonogramu a oprávnění ISIC licencí. </w:t>
      </w:r>
      <w:r>
        <w:rPr>
          <w:b/>
          <w:sz w:val="24"/>
          <w:szCs w:val="24"/>
        </w:rPr>
        <w:t xml:space="preserve">Očekáváme, že výdej čipových karet s ISIC licencí bude na UJEP spuštěn od 1.9.2007. Příjem žádostí bude zahájen s dostatečným předstihem, a to od června 2007. </w:t>
      </w:r>
    </w:p>
    <w:p>
      <w:pPr>
        <w:pStyle w:val="Normal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V první etapě do konce roku 2007 bude karta sloužit také jako průkaz do knihoven. Další možnosti využití karty na UJEP se připravují a jejich implementace závisí na konkrétních aplikacích a náběhu další etapy projektu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Proběhlo i první jednání s Dopravním podnikem města Ústí nad Labem o uznávání čipové karty UJEP jako průkazu studenta pro poskytování studentské slevy s předpokládaným termínem realizace na podzim letošního roku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Komerční banka a.s. bude zajišťovat služby související s průkazy studentů a zaměstnanců UJEP, jež budou v případě zájmu studenta či zaměstnance o uzavření smlouvy s Komerční bankou a. s. a po aktivaci bankovní karty sloužit zároveň jako karta platební podle standardů MasterCard WorldWide. Tato karta bude  aktivací  akceptovatelná v mezinárodní obchodní a bankovní síti. Banka se zavázala poskytovat pro karty s aktivovanou platební funkcí standardní služby a podporu odpovídající kartám Maestro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Aplikace čipových karet a její využití studenty a zaměstnanci UJEP budou významným posunem vpřed k potřebné unifikaci a racionalitě činností s cílem zlepšit služby uživateli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Ing. Cyhelský, prorektor pro rozvoj a informatizaci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Mgr. Palíková, vedoucí 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38:00Z</dcterms:created>
  <dc:creator>Sikova_rek</dc:creator>
  <dc:description/>
  <cp:keywords/>
  <dc:language>en-US</dc:language>
  <cp:lastModifiedBy>Jana Šiková</cp:lastModifiedBy>
  <dcterms:modified xsi:type="dcterms:W3CDTF">2012-07-31T08:38:00Z</dcterms:modified>
  <cp:revision>2</cp:revision>
  <dc:subject/>
  <dc:title/>
</cp:coreProperties>
</file>