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-2540</wp:posOffset>
            </wp:positionV>
            <wp:extent cx="2961005" cy="9683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36670</wp:posOffset>
            </wp:positionH>
            <wp:positionV relativeFrom="paragraph">
              <wp:posOffset>96520</wp:posOffset>
            </wp:positionV>
            <wp:extent cx="1550035" cy="621665"/>
            <wp:effectExtent l="0" t="0" r="0" b="0"/>
            <wp:wrapNone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ab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HODNOTÍCÍ ZPRÁVA PROGRAMU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32"/>
          <w:szCs w:val="32"/>
        </w:rPr>
      </w:pPr>
      <w:r>
        <w:rPr>
          <w:rFonts w:cs="Book Antiqua" w:ascii="Book Antiqua" w:hAnsi="Book Antiqua"/>
          <w:b/>
          <w:shadow/>
          <w:sz w:val="32"/>
          <w:szCs w:val="32"/>
        </w:rPr>
        <w:t xml:space="preserve">AGC FLAT GLASS CZECH 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32"/>
          <w:szCs w:val="32"/>
        </w:rPr>
      </w:pPr>
      <w:r>
        <w:rPr>
          <w:rFonts w:cs="Book Antiqua" w:ascii="Book Antiqua" w:hAnsi="Book Antiqua"/>
          <w:b/>
          <w:shadow/>
          <w:sz w:val="32"/>
          <w:szCs w:val="32"/>
        </w:rPr>
        <w:t>STUDENT MOBILITY GRAN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2008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 podporu mezinárodní mobility studentů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8"/>
          <w:szCs w:val="28"/>
        </w:rPr>
        <w:t>Univerzity Jana Evangelisty Purkyně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 Ústí nad Labem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harakteristika programu</w:t>
      </w:r>
    </w:p>
    <w:p>
      <w:pPr>
        <w:pStyle w:val="Normal"/>
        <w:spacing w:before="120" w:after="200"/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Současný program na podporu zahraničních mobilit studentů UJEP -  AGC Flat Glass Czech Student Mobility Grant - byl založen jako Glaverbel Czech Student Mobility Grant v roce 2005. Díky vstřícnosti a finanční podpoře teplické společnosti AGS Flat Glass Czech (dříve Glaverbel Czech), a. s. vznikl jako jeden z nástrojů na podporu rozvoje mezinárodních aktivit Univerzity Jana Evangelisty Purkyně v Ústí nad Labem. Jeho základním posláním se stala podpora krátkodobých pobytů studentů UJEP na zahraničních vysokých školách a institucích, na něž nelze získat finanční prostředky z jiných zdrojů určených na zahraniční mobilitu studentů. V roce 2006 byl program rozšířen o další aktivitu, a to výměnu studentů mezi partnerskými vysokými školami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ogram je využíván na krátkodobé studijní pobyty studentů UJEP na zahraničních vysokých školách a dalších institucích spojených s vypracováním bakalářské, diplomové a doktorandské práce v délce trvání do 2 měsíců. Dále podporuje účast studentů UJEP na mezinárodních odborných a vědeckých akcích v zahraničí nebo účast studentů UJEP na mezinárodních uměleckých a sportovních akcích UJEP v zahraničí. Od roku 2006 financuje také krátkodobé studijní pobyty studentů zahraničních vysokých škol na UJEP, se kterými má univerzita uzavřenou smluvní spolupráci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 konce akademického roku 2007/2008 byl program určen pouze na úhradu nákladů na cestovné, pojištění a ubytování, příp. vložné do maximální výše 20.000 Kč. Od akademického roku 2008/2009 došlo k aktualizaci pravidel poskytování AGC Flat Glass Czech Student Mobility Grantu. Maximální výše čerpání dle cílové skupiny může dosáhnout až 15.000 Kč u jednotlivce a až 30.000 Kč u skupiny. Žádosti se nadále předkládají 6x do roka, vždy k 31. 1., 31. 3., 31. 5., 31. 7., 30. 9. a 30. 11.  a o přidělení podpory rozhoduje  nezávislá komise. Částku může obdržet student či skupina studentů obou forem studia UJEP, stejně tak student zahraniční vysoké školy či jejich skupin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ogram v roce 2005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 roce 2005, kdy byl zahájen tento program podpory mobilit studentů UJEP, nedošlo ještě ke komplexnímu rozšíření do povědomí akademické obce a tak v jeho rámci vycestovalo jen 47 studentů UJEP do 8 zemí (Maďarsko, Německo, Polsko, Rakousko, Slovinsko, Španělsko, USA, Velká Británie). Z částky věnované společností Glaverbel Czech, a. s. v tomto roce (200 tis. Kč) bylo vyčerpáno 74 933,50 Kč. Jejím prostřednictvím se studenti v rámci programu mohli zúčastnit uměleckých akcí, vědeckých konferencí, odborné exkurze a akademického mistrovství Evropy, přičemž část prostředků byla využita na krátkodobé pobyty na zpracování diplomové práce studentů. V tomto roce program umožnil realizaci 6 skupinových a 4 individuálních akcí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ogram v roce 2006</w:t>
      </w:r>
    </w:p>
    <w:p>
      <w:pPr>
        <w:pStyle w:val="Normal"/>
        <w:spacing w:before="120" w:after="200"/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V roce 2006 zaujal již program Glaverbel Czech Student Mobility Grant své pevné místo mezi tzv. vnějšími granty MŠMT, EU apod. a začal být masivně využíván studentskou částí akademické obce UJEP. V tomto roce věnovala společnost Glaverbel Czech, a. s. 300 tis. Kč, které byly v plné míře také využity (včetně nevyčerpaného zůstatku z roku 2005). Celkem tak podpořil Glaverbel Student Mobility Grant v roce 2006 zahraniční mobilitu UJEP částkou 325 100,- Kč. Vyjelo díky němu celkem 184 studentů UJEP do 11 zemí (Belgie, Francie, Itálie, Jihoafrická republika, Maďarsko, Německo, Polsko, Portugalsko, Slovensko, Slovinsko, Švédsko). Studenti se opět zúčastnili vědeckých, uměleckých a sportovních akcí (např. konferencí,  laboratorních cvičení, exkurzí a dalších). Část finančních prostředků byla opět využita na krátkodobé pobyty, které byly spojeny s vypracováním diplomové práce a na vědecké pobyty studentů na zahraničním pracovišti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iverzita přijala v rámci smluvní spolupráce 3 zahraniční studenty na krátkodobý studijní pobyt, který byl věnován zpracování diplomové práce a 48 zahraničních studentů se zúčastnilo koncertního vystoupení, které se konalo u příležitosti 15. výročí založení UJEP. Program poskytl také zvláštní podporu běloruské studentce, která byla přijata na základě projektu Ministerstva zahraničních věcí „Pomoc perzekvovaným členům běloruské opozice a na podporu rozvoje občanské společnosti v Bělorusku“. V tomto roce program umožnil realizaci 14 skupinových a 9 individuálních akcí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ogram v roce 2007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V roce 2007 byl podpořen Glaverbel Student Mobility Grant mateřskou společností  Glaverbel Czech, a. s. částkou 300 tis. Kč. Díky této cílené podpoře tentokráte vycestovalo 162 studentů UJEP, a to do 12 zemí Evropy (Slovenska, Itálie, Německa, Švédska, Francie, Polska, Španělska, Maďarska, Velké Británie, Rakouska, Chorvatska a Belgie). Studenti se zúčastnili především významných výstav a uměleckých událostí, soutěží, exkurzí a konferencí. V tomto roce program umožnil realizaci 13 skupinových a 8 individuálních akcí. Z hlediska čerpání se v rámci součástí UJEP nejvíce podílela na programu Fakulta užitého umění a designu (FUUD 39 %), Pedagogická fakulta (PF 32 %), Fakulta životního prostředí (FŽP 13 %), Fakulta výrobních technologií a managementu (FVTM 12 %), Filozofická fakulta (FF 2 %) a Přírodovědná fakulta (PřF 2 %).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Současně bylo podpořeno 6 zahraničních studentů ve studiu či přípravě DP na UJEP. Z věnované částky bylo vyčerpáno v kalendářním roce 2007 celkem 254 778,- Kč (viz průběh čerpání), nedočerpané prostředky byly převedeny do dalšího kalendářního roku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Book Antiqua" w:ascii="Book Antiqua" w:hAnsi="Book Antiqua"/>
          <w:b/>
          <w:sz w:val="28"/>
          <w:szCs w:val="28"/>
        </w:rPr>
        <w:t>Program v roce 2008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avidla k poskytování podpory na mezinárodní mobilitu studentů na UJEP tímto programem byla od počátku nového akademického roku 2008/2009 aktualizována.  Výše grantů byla stanovena paušálně dle cílových skupin a dle navštívených destinací (příloha 1 Pravidel). Oprávněnost přidělení grantu dokladuje Confirmation of study stay (příloha 7 Pravidel)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Grantové možnosti roku 2008 - v přidělené výši 300.000 Kč - byly posíleny převodem nedočerpaných prostředků z roku 2007 (25.305,75 + 45.222,-Kč). Celkově bylo na cílené akce roku 2008 vyčerpáno 203.757 Kč (viz průběh čerpání),  z toho PF 37 %, FUD 30 %, PřF 23 %,  FF 10 %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tevřenou otázkou zůstává nevyúčtování akce 31/05/08-1 ke dni předložení hodnotící zprávy za rok 2008. Tato akce byla schválena, proběhla, zúčastnilo se jí 15 studentů, ale ke dni uzávěrky nebyly v účetnictví doloženy všechny požadované položky. Její vyplacení bude tedy možné - až se tak stane - v roce 2009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lovinu součástí se i přes zjednodušení pravidel od zahájení akademického roku 2008/2009 nepodařilo do programu zapojit (FSE, FŽP, FVTM, ÚZS). To se projevilo i v četnosti zapojených studentů UJEP v rámci individuálních (9) a skupinových akcí (6). Celkem bylo v tomto roce z programu AGC podpořeno celkem 117 studentů (bez akce 31/05/0/-1). Tito studenti prezentovali UJEP v 10 zemích (Velká Británie, Švédsko, Kanada, Rakousko, Turecko, Polsko, Maďarsko, Chorvatsko, Německo, Francie) na vědeckých konferencích a kongresech, na festivalech, na mistrovství Evropy v beach volejbale, na vernisážích a uměleckých bienále. Projekt podpořil rovněž výuku cílenými studijní pobyty v rámci akreditovaných studijních oborů Kulturně historická regionalistka a  Aktivity v přírodě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Propagace programu AGC v roce 2008 vyvolala zájem o participaci na něm v  kalendářním roce 2009. K uzávěrce roku 2008 tak jsou již v „zásobníku“ evidovány žádosti o čerpání v roce 2009. Jedná se o dva požadavky na podporu krátkodobých studijních pobytů studentů zahraničních vysokých škol, se kterými má UJEP uzavřenou smluvní spolupráci (FUD), o žádost na podporu dokumentace BP (FF) a účast na vědeckém kongresu (FVTM) v celkové požadované výši 50.000 Kč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hodnocení</w:t>
      </w:r>
    </w:p>
    <w:p>
      <w:pPr>
        <w:pStyle w:val="Normal"/>
        <w:spacing w:before="120" w:after="20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gram Glaverbel Czech Student Mobility Grant, který nese od kalendářního roku název  </w:t>
      </w:r>
      <w:r>
        <w:rPr>
          <w:rFonts w:cs="Book Antiqua" w:ascii="Book Antiqua" w:hAnsi="Book Antiqua"/>
          <w:sz w:val="24"/>
          <w:szCs w:val="24"/>
        </w:rPr>
        <w:t xml:space="preserve">AGC Flat Glass Czech Student Mobility Grant, byl v předešlých čtyřech letech velkým přínosem pro studenty UJEP a incomingové studenty z partnerských zahraničních univerzit. </w:t>
      </w:r>
      <w:r>
        <w:rPr>
          <w:rFonts w:cs="Book Antiqua" w:ascii="Book Antiqua" w:hAnsi="Book Antiqua"/>
        </w:rPr>
        <w:t xml:space="preserve"> Díky společnosti AGC Flat Glass Czech, a. s, bylo možno za působnost uzavřených 4 let finančně podpořit 510 studentů UJEP. Výše uvedený program jim umožnil zúčastnit se vědeckých, uměleckých a sportovních akcí v  Evropě, Americe i v Africe, kde studenti UJEP zanechali vždy dobrou stopu ze severu Čech. </w:t>
      </w:r>
    </w:p>
    <w:p>
      <w:pPr>
        <w:pStyle w:val="Normal"/>
        <w:spacing w:before="120" w:after="200"/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Současně mohlo být díky tomuto programu na UJEP přijato 57 studentů ze zahraničních partnerských vysokých škol a 1 student v rámci rozvojové pomoci  z Běloruska. Program jim umožnil odborně i lidsky poznat nejen UJEP, ale seznámit se i s naším regionem. Celková vyčerpaná částka za dobu čtyřleté existence grantu činí 858.568,5 Kč. Její společenská hodnota je však daleko vyšší než peněžní vyjádření: zahrnuje v sobě pozitivní osobní zkušenost, obohacení odborné i kulturní, rozšíření duchovního obzoru. Bez podpory společnosti AGC Flat Glass Czech, a. s. bychom nemohli v takovém měřítku v tomto směru pomáhat formovat osobnosti a individuality, které Ústecký kraj tolik potřebuje.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Přílohy </w:t>
      </w:r>
    </w:p>
    <w:p>
      <w:pPr>
        <w:pStyle w:val="Normal"/>
        <w:spacing w:lineRule="auto" w:line="240"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GC Flat Glass Czech Student Mobility Grant v roce 2008</w:t>
      </w:r>
    </w:p>
    <w:p>
      <w:pPr>
        <w:pStyle w:val="Normal"/>
        <w:spacing w:lineRule="auto" w:line="240"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omáčková v. r.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 Ústí nad Labem 27. ledna 2009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A G C     F L A T     G L A S S    C Z E C H    S T U D E N T    M O B I L I T Y    G R A N T 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ŮBĚH ČERPÁNÍ  V ROCE 2008 + zásobník na rok 2009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tředisko č. 22310 51 0004 01+ zbytek 2007 22310 51 0003 01 + zbytek 22310 51 0001 01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602"/>
        <w:gridCol w:w="851"/>
        <w:gridCol w:w="1039"/>
        <w:gridCol w:w="3604"/>
        <w:gridCol w:w="525"/>
        <w:gridCol w:w="1171"/>
        <w:gridCol w:w="994"/>
        <w:gridCol w:w="936"/>
        <w:gridCol w:w="1143"/>
        <w:gridCol w:w="809"/>
        <w:gridCol w:w="970"/>
      </w:tblGrid>
      <w:tr>
        <w:trPr>
          <w:trHeight w:val="6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idenční číslo</w:t>
            </w:r>
          </w:p>
        </w:tc>
        <w:tc>
          <w:tcPr>
            <w:tcW w:w="1602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íjmení a jméno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část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akce</w:t>
            </w:r>
          </w:p>
        </w:tc>
        <w:tc>
          <w:tcPr>
            <w:tcW w:w="3604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</w:t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emě</w:t>
            </w:r>
          </w:p>
        </w:tc>
        <w:tc>
          <w:tcPr>
            <w:tcW w:w="117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ín pobytu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žadováno Kč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hváleno Kč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placeno Kč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denti UJEP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raniční studenti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1/08-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Petr Bru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. Conference on Gas Discharges, Cardiff University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-13.9.20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 000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8,50 Kč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1/08-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 Čern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F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. Conference on Gas Discharges, Cardiff University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-13.9.20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 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8,50 K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1/08-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Filip M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F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Matter Conference 2008, Lund University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.-1.7.20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1/08-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Michael Rou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F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Matter Conference 2008, Lund University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.-1.7.20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1/08-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Jiří Škvor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F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 Matter Conference 2008, Lund University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.-1.7.200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3/08-1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Anna Varteck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D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inárodní kongres IKT, Montreal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-26.5.200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5/08-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A. Pavel Kopřiva, Ph.D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D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stival ARS Electronica 20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-8.9.20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sud nezúčtováno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5/08-2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an Moník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univerzitní mistrovství Evropy v beach volejbale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-22.6.200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7/08 -1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. Karel Míšek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D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e a vernisáž výstavy "To See the Music", Varšava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-9.6.200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7/08-2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Habr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univerzitní mistrovství Evropy v beach volejbale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-23.6.200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 000 Kč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9/08-1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řina Macounov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erence Eman (Institute for Environmental Sciences)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-7.10.2008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Kč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/09/08-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ří Kirchner, Ph.D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jní pobyt studentů oboru Aktivity v přírodě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.-1.10.20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 K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9/08-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Jakub Pát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kurze - architektonické dědictví Saska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N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11.-14.11.20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 Kč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Dr. Jaroslav Polanecký, Ph.D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e a vernisáž výstavy studentů FUD, Galerie Rododendron, Budapeš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-10.11.20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 Kč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. Karel Míš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D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mezinárodní studentské bienále plakátu, Varšava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-17.12.20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 000  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 K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. Josef Říh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</w:t>
            </w:r>
          </w:p>
        </w:tc>
        <w:tc>
          <w:tcPr>
            <w:tcW w:w="3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středení Chorea Academica, Domaine Cote Vermeille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.-14.9.2008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0 000 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 000 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 Kč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6 0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 757 K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1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Veselay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hi St.Uni.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jní pobyt na FUD UJEP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.-4.7.2009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 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t Matevosi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hi St.Uni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jní pobyt na FUD UJEP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.-4.7.20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r Schnei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F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prava podkladů pro BP, Staatliche Kunstsammlungen Dresden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N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-14.1.20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 05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000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 K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08-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Martin Nová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VTM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inárodní vědecký kongres Precision Machining 2009, Stará Lesn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.-19.9.20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8 050 K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 000 K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757 K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Book Antiqua" w:hAnsi="Book Antiqua" w:cs="Book Antiqua"/>
        <w:caps/>
        <w:sz w:val="24"/>
      </w:rPr>
    </w:pPr>
    <w:r>
      <w:rPr>
        <w:rFonts w:cs="Book Antiqua" w:ascii="Book Antiqua" w:hAnsi="Book Antiqua"/>
        <w:cap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Book Antiqua" w:hAnsi="Book Antiqua" w:cs="Book Antiqua"/>
        <w:caps/>
        <w:sz w:val="24"/>
      </w:rPr>
    </w:pPr>
    <w:r>
      <w:rPr>
        <w:rFonts w:cs="Book Antiqua" w:ascii="Book Antiqua" w:hAnsi="Book Antiqua"/>
        <w: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Calibri" w:hAnsi="Calibri" w:eastAsia="Times New Roman" w:cs="Times New Roman"/>
    </w:rPr>
  </w:style>
  <w:style w:type="character" w:styleId="CharChar3">
    <w:name w:val=" Char Char3"/>
    <w:basedOn w:val="Standardnpsmoodstavce"/>
    <w:qFormat/>
    <w:rPr>
      <w:rFonts w:ascii="Calibri" w:hAnsi="Calibri" w:eastAsia="Times New Roman" w:cs="Times New Roman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andardnpsmoodstavce"/>
    <w:qFormat/>
    <w:rPr>
      <w:rFonts w:eastAsia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eastAsia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29:00Z</dcterms:created>
  <dc:creator>vomackova</dc:creator>
  <dc:description/>
  <cp:keywords/>
  <dc:language>en-US</dc:language>
  <cp:lastModifiedBy>Jana Šiková</cp:lastModifiedBy>
  <cp:lastPrinted>2009-03-16T12:51:00Z</cp:lastPrinted>
  <dcterms:modified xsi:type="dcterms:W3CDTF">2009-03-17T12:29:00Z</dcterms:modified>
  <cp:revision>2</cp:revision>
  <dc:subject/>
  <dc:title/>
</cp:coreProperties>
</file>