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22.2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JEP vystavuje v Parlamentu Č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ne 26.2.2007 se koná v budově Poslanecké sněmovny Parlamentu ČR od 18:00 h vernisáž výstavy Fakulty užitého umění a designu Univerzity J. E. Purkyně v Ústí nad Labem a École régionale des Beaux-Arts v Besançonu </w:t>
      </w:r>
      <w:r>
        <w:rPr>
          <w:b/>
          <w:sz w:val="24"/>
          <w:szCs w:val="24"/>
        </w:rPr>
        <w:t>VIZE EVROPY – VISION D´ EUROPE</w:t>
      </w:r>
      <w:r>
        <w:rPr>
          <w:sz w:val="24"/>
          <w:szCs w:val="24"/>
        </w:rPr>
        <w:t xml:space="preserve"> (česko – francouzský projek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ýstava, která potrvá do 18. března 2007, se koná pod záštitou poslankyně Mgr. Marcely Mertinov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rnisáže se za UJEP zúčastní nastávající rektorka doc. Ing. Iva Ritschelová, CSc. a děkani Fakulty užitého umění a designu UJEP (Doc. ak. mal. Vladimír Švec – minulý děkan, Mgr. Michal Koleček, Ph.D. – současný děka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výstavě</w:t>
      </w:r>
    </w:p>
    <w:p>
      <w:pPr>
        <w:pStyle w:val="Normal"/>
        <w:spacing w:before="144" w:after="0"/>
        <w:jc w:val="both"/>
        <w:rPr/>
      </w:pPr>
      <w:r>
        <w:rPr>
          <w:caps/>
          <w:sz w:val="24"/>
          <w:szCs w:val="24"/>
        </w:rPr>
        <w:t xml:space="preserve">Plakát </w:t>
      </w:r>
      <w:r>
        <w:rPr>
          <w:sz w:val="24"/>
          <w:szCs w:val="24"/>
        </w:rPr>
        <w:t xml:space="preserve">- svou schopností přenášet prostřednictvím vizuální metafory informace je nositelem kulturních hodnot, díky svým nízkým výrobním nákladům navíc snadno dostupný veřejnosti. Pro možnost nastolovat  aktuální otázky získal v posledních letech novou dimenzi. </w:t>
      </w:r>
    </w:p>
    <w:p>
      <w:pPr>
        <w:pStyle w:val="Normal"/>
        <w:spacing w:before="144" w:after="0"/>
        <w:jc w:val="both"/>
        <w:rPr/>
      </w:pPr>
      <w:r>
        <w:rPr>
          <w:sz w:val="24"/>
          <w:szCs w:val="24"/>
        </w:rPr>
        <w:t>Tímto způsobem vznikl i projekt VIZE EVROPY, na němž se podílely dvě vysoké školy – Fakulta užitého umění a designu Univerzity J. E. Purkyně v Ústí nad Labem a École Régionale des Beaux-Arts v Besançonu. Na třicet plakátů tohoto projektu je vyjádřením postojů mladých autorů k současné i budoucí sjednocené Evropě, pohledů někdy vážných, jindy ironických až skeptických, jak to ve svobodné diskusi bývá.</w:t>
      </w:r>
    </w:p>
    <w:p>
      <w:pPr>
        <w:pStyle w:val="Normal"/>
        <w:spacing w:before="144" w:after="0"/>
        <w:jc w:val="both"/>
        <w:rPr/>
      </w:pPr>
      <w:r>
        <w:rPr>
          <w:sz w:val="24"/>
          <w:szCs w:val="24"/>
        </w:rPr>
        <w:t>Po obsahové stránce kolekce představuje široké spektrum otázek a názorů týkajících se soužití na evropském kontinentu a často i velmi vtipné odpovědi. Výrazové prostředky, jimiž plakát disponuje, jsou přitom schopny sdělovat i emocionální postoje, které lze mnohdy slovně vyjádřit jen velmi obtížně.</w:t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Projekt VIZE EVROPY, poprvé prezentovaný na výstavě v Paříži, je jedním z těch, jež otevřely trvalou spolupráci studentů evropských uměleckých škol, kteří se touto specifickou formou diskuse vyslovují k problémům sdíleným obyvateli dnes již 27 zemí Unie. Jeho nynější pražské uvedení právě v Poslanecké sněmovně Parlamentu České republiky má proto i symbolický význam.</w:t>
      </w:r>
    </w:p>
    <w:p>
      <w:pPr>
        <w:pStyle w:val="Normal"/>
        <w:spacing w:before="144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44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44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4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skaví sponzoři výstav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kia ČR, a.s., divize Ústí nad Labem, Špitálské nám.11, 400 01 Ústí nad Lab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rinks Union, a.s., Drážďanská 80, 400 07 Ústí nad Lab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ben, s.r.o., Žižkova 722/67, 400 01 Ústí nad Lab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istrát města Ústí nad Labem, Velká Hradební 8, 400 01 Ústí nad Lab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lchemie, a.s., Revoluční 1930/86, 400 32 Ústí nad Lab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o+, s.r.o., Všebořická 9, 400 01 Ústí nad Lab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8:00Z</dcterms:created>
  <dc:creator>Sikova_rek</dc:creator>
  <dc:description/>
  <cp:keywords/>
  <dc:language>en-US</dc:language>
  <cp:lastModifiedBy>Jana Šiková</cp:lastModifiedBy>
  <dcterms:modified xsi:type="dcterms:W3CDTF">2007-02-22T10:43:00Z</dcterms:modified>
  <cp:revision>6</cp:revision>
  <dc:subject/>
  <dc:title/>
</cp:coreProperties>
</file>