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.11.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ednáška pro veřejnos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ne 3.10.2007 se koná na Univerzitě J. E. Purkyně v Ústí nad Labem přednáška</w:t>
      </w:r>
      <w:r>
        <w:rPr>
          <w:b/>
          <w:sz w:val="24"/>
          <w:szCs w:val="24"/>
        </w:rPr>
        <w:t xml:space="preserve"> jednoho z nejvýznamnějších  egyptologů ČR prof. PhDr. Miroslava Vernera, DrSc. z Českého egyptologického ústavu FF UK Praha na téma OBJEVOVÁNÍ STARÉHO EGYPT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řednáška je určena široké veřejnosti a koná se od 16:00 h v Aule PF, České mládeže 8 v Ustí nad Labem. Jejího zahájení se ujme rektorka UJEP doc. Iva Ritschelová a primátor města Ústí nad Labem Mgr. Jan Kub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f. Miroslav Verner</w:t>
      </w:r>
      <w:r>
        <w:rPr>
          <w:sz w:val="24"/>
          <w:szCs w:val="24"/>
        </w:rPr>
        <w:t xml:space="preserve"> je archeolog, egyptolog a epigraf s dlouholetou archeologickou praxí v Egyptě. Zabývá se archeologií, historií a paleontologií Egypta v období 3. tis. př. Kr. Specializuje se především na archeologii doby stavitelů pyramid. Na archeologických pracích v EAR se podílí již od r. 1964. V letech 1975 – 2000 byl ředitelem Československého (později Českého) egyptologického ústavu Univerzity Karlovy. Je členem komise UNESCO pro památky starého Egypta a Núbie, členem řídícího výboru Mezinárodní asociace egyptologů a čestným členem Německého archeologického ústavu a Rakouského archeologického ústav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šichni jste srdečně zvá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zvánku na přednášku naleznete na adrese: http://fos.ujep.cz/data/aktuality/plakt_A4_egypt.p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12:00Z</dcterms:created>
  <dc:creator>Sikova_rek</dc:creator>
  <dc:description/>
  <cp:keywords/>
  <dc:language>en-US</dc:language>
  <cp:lastModifiedBy>Jana Šiková</cp:lastModifiedBy>
  <dcterms:modified xsi:type="dcterms:W3CDTF">2007-10-01T09:12:00Z</dcterms:modified>
  <cp:revision>2</cp:revision>
  <dc:subject/>
  <dc:title/>
</cp:coreProperties>
</file>