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3.7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Rektorka Univerzity J. E. Purkyně v Ústí nad Labem včera jednala se starostou města Terezín Ing. Janem Horníčkem a bývalým rektorem Univerzity Karlovy, v současné době  vládním zmocněncem pro evropské programy výzkumu prof. Ing. Ivanem Wilhelmem, CSc.,  projektu Kampus UJEP a projektu Terezín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Obě strany se vzájemně informovaly o současném stavu realizace jednotlivých projektů s tím, že cílem schůzky bylo nalézt oblasti možné spolupráce a eliminovat „nebezpečí“ vzájemného překrývání či duplicit obou projektů.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Vysoká škola, která má v rámci projektu v Terezíně vzniknout, by měla partnersky spolupracovat  s ústeckou UJEP zejména ve vzdělávacích aktivitách a výměně studentů a akademických pracovníků. Ve výzkumu by se měly univerzity spolupodílet na společných programech a projektech. Oboje na mezinárodní úrovni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V průběhu diskuse bylo vymezeno již několik oblastí, ve kterých by mohly být realizovány první společné projekty. Jedná se zejména o projekt spojený s praxí studentů Filozofické fakulty UJEP v pevnostním městě Terezín, kdy by studenti prováděli průzkum a dílčí dokumentaci jednotlivých objektů ve městě a prvků opevnění, zejména zbrojnice, staré vojenské nemocnice, proviantního skladu, prachárny na bastionu č. VII nebo kavalíra bastionu č. II a VIII. 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09:00Z</dcterms:created>
  <dc:creator>Sikova_rek</dc:creator>
  <dc:description/>
  <cp:keywords/>
  <dc:language>en-US</dc:language>
  <cp:lastModifiedBy>Jana Šiková</cp:lastModifiedBy>
  <cp:lastPrinted>2007-07-02T10:48:00Z</cp:lastPrinted>
  <dcterms:modified xsi:type="dcterms:W3CDTF">2007-07-03T09:32:00Z</dcterms:modified>
  <cp:revision>5</cp:revision>
  <dc:subject/>
  <dc:title/>
</cp:coreProperties>
</file>