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4.7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kordní počet absolventů na univerzitě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letošním akademickém roce absolvovalo Univerzitu Jana Evangelisty Purkyně v Ústí nad Labem rekordních 1420 studentů, což je o 110 více než před rokem. V těchto dnech  promují například první absolventi Filozofické fakulty (FF) a Fakulty výrobních technologií a managementu (FVTM) – fakult, které na univerzitě vznikly teprve před rokem. Mezi letošními absolventy je také prvních 18 inženýrů – absolventů Strojírenské technologie, kteří jsou kvalifikováni pro řízení technologických a organizačních činností ve strojírenských a dalších technicky zaměřených podnicích. V technických oborech FVTM bude dnes 4.7. promovat ještě 59 bakalářů. Univerzita tak přispívá k řešení situace Ústeckém kraji, který pociťuje nedostatek technicky vzdělaných absolventů vysokých škol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>RNDr. Alena Chvátalová, Ph.D., prorektorka pro stud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35:00Z</dcterms:created>
  <dc:creator>Sikova_rek</dc:creator>
  <dc:description/>
  <cp:keywords/>
  <dc:language>en-US</dc:language>
  <cp:lastModifiedBy>Jana Šiková</cp:lastModifiedBy>
  <dcterms:modified xsi:type="dcterms:W3CDTF">2007-07-04T08:42:00Z</dcterms:modified>
  <cp:revision>3</cp:revision>
  <dc:subject/>
  <dc:title/>
</cp:coreProperties>
</file>