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.10. 2007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ěkanem Fakulty výrobních technologií a managementu Univerzity Jana Evangelisty Purkyně v Ústí nad Labem byl akademickým senátem FVTM UJEP s účinností od 1.9.2007 zvo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  <w:t>doc. Dr. Ing. František Holešovský.</w:t>
      </w:r>
    </w:p>
    <w:p>
      <w:pPr>
        <w:pStyle w:val="Normal"/>
        <w:jc w:val="both"/>
        <w:rPr>
          <w:b/>
          <w:b/>
          <w:bCs/>
          <w:sz w:val="24"/>
          <w:szCs w:val="26"/>
          <w:lang w:val="cs-CZ"/>
        </w:rPr>
      </w:pPr>
      <w:r>
        <w:rPr>
          <w:b/>
          <w:bCs/>
          <w:sz w:val="24"/>
          <w:szCs w:val="26"/>
          <w:lang w:val="cs-CZ"/>
        </w:rPr>
      </w:r>
    </w:p>
    <w:p>
      <w:pPr>
        <w:pStyle w:val="TextBody"/>
        <w:rPr/>
      </w:pPr>
      <w:r>
        <w:rPr/>
        <w:t>Slavnostní inaugurace proběhne dne 4. října 2007 od 11:00 v Lázeňském domě Beethoven v Teplicích</w:t>
      </w:r>
      <w:r>
        <w:rPr>
          <w:b w:val="false"/>
        </w:rPr>
        <w:t xml:space="preserve"> (Lázeňský sad 2, 415 01 Teplice), kdy rektorka UJEP doc. Ing. Iva Ritschelová, CSc. jmenuje doc. Holešovského oficiálně děkanem FVTM na čtyřleté funkční obdob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c. Holešovský nastupuje do funkce děkana poté, co stál od roku 1998 v čele předchůdce fakulty, Ústavu techniky a řízení UJEP, jako ředitel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01:00Z</dcterms:created>
  <dc:creator>Sikova_rek</dc:creator>
  <dc:description/>
  <cp:keywords/>
  <dc:language>en-US</dc:language>
  <cp:lastModifiedBy>Jana Šiková</cp:lastModifiedBy>
  <dcterms:modified xsi:type="dcterms:W3CDTF">2007-10-01T11:51:00Z</dcterms:modified>
  <cp:revision>5</cp:revision>
  <dc:subject/>
  <dc:title/>
</cp:coreProperties>
</file>