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15.5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Podpis smlouvy mezi UJEP a Domem dětí a mládeže Ústí nad Labem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ne 17.5.2007 v 10:00 h uzavře Univerzita Jana Evangelisty Purkyně v Ústí nad Labem  s Domem dětí a mládeže v Ústí nad Labem rámcovou smlouvu o vzájemné spoluprá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jde k tomu v pracovně rektorky v budově rektorátu UJEP, Hoření 13, Ústí nad Labe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Obě smluvní strany uzavírají tuto smlouvu, aby deklarovaly podporu a zájem spolupracovat v oblastech rozvoje vzdělávání, celoživotního vzdělávání, výzkumu, vývoje, umění a další tvůrčí činnosti, práce s mládeží a při řešení problematiky hospodářského rozvoje, zaměstnanosti, životního prostředí a celkového zlepšování kvality života v regio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c. Ing. Iva Ritschelová, CSc., rektorka UJEP: 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ům dětí a mládeže patří mezi instituce, se kterými máme jednu z nejintenzivnějších a nejlepších spoluprací. Jsme velmi rádi, že naši dlouholetou neformální spolupráci nyní formálně zastřešíme. Těšíme se na její rozvoj, práci na nových projektech a oboustrannou pomoc, kterou si můžeme v různých oblastech činnosti poskytnout. Zejména nás zajímají nové možnosti, jak navázat v rámci aktivit Domu dětí a mládeže kontakty s mladými lidmi, informovat je o dění na univerzitě a přivést je k oblastem bádání a zkoumání okolního světa.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edDr. Jan Eichler, ředitel DD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ům dětí a mládeže považuje podepsání smlouvy mezi UJEP a DDM v Ústí nad Labem za výrazný mezník vzájemné spolupráce. Z druhého rychlostního stupně přeřazují obě vzdělávací instituce na pětku ve vysokorychlostní Evropě. Otevírají se právě v současné době obrovské možnosti společných aktivit i projektů. Pedagogové UJEP mohou garantovat vysokou odbornost, studenti pokladnici nápadů nebo dobrovolníků a externích spolupracovníků DDM a Dům dětí a mládeže může být líhní talentovaných dětí a mládeže i příležitostí k vykonání praxe.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ak univerzita, tak Dům dětí a mládeže (DDM) se ve smlouvě zaváží nejen ke spolupráci na výzkumných a vývojových projektech či společných akcích, ale také např. k výměně odborníků pro konzultaci svých aktivit. Univerzita v rámci smlouvy zapojí studenty, jako vedoucí zájmových kroužků, do činnosti DDM a bude odborně garantovat školící aktivity DDM. </w:t>
      </w:r>
    </w:p>
    <w:p>
      <w:pPr>
        <w:pStyle w:val="Normal"/>
        <w:jc w:val="both"/>
        <w:rPr/>
      </w:pPr>
      <w:r>
        <w:rPr>
          <w:sz w:val="24"/>
          <w:szCs w:val="24"/>
        </w:rPr>
        <w:t>DDM otevře svá pracoviště pro studenty ke stážím, případně krátkodobé i dlouhodobé odborné praxi, k exkurzím a pro přednáškovou činnost, bude započata i spolupráce v oblasti případného dobrovolnictví studentů v akcích DDM pro veřejnost. Spolupráce bude probíhat i v souvislosti s bakalářskými a diplomovými pracemi, kdy DDM bude navrhovat univerzitě náměty těchto prací a zároveň také jejich konzultan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ntakt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gr. Jana Šiková (tisková mluvčí univerzity, vedoucí sekretariátu rektor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 475282117, 777350280, fax: 472772982, e-mail:sikova@rek.ujep.cz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>Ústav zdravotnických studi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41:00Z</dcterms:created>
  <dc:creator>Sikova_rek</dc:creator>
  <dc:description/>
  <cp:keywords/>
  <dc:language>en-US</dc:language>
  <cp:lastModifiedBy>Jana Šiková</cp:lastModifiedBy>
  <cp:lastPrinted>2007-05-10T12:46:00Z</cp:lastPrinted>
  <dcterms:modified xsi:type="dcterms:W3CDTF">2007-05-15T1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6524440</vt:r8>
  </property>
  <property fmtid="{D5CDD505-2E9C-101B-9397-08002B2CF9AE}" pid="3" name="_AuthorEmail">
    <vt:lpwstr>romana_ondruskova@kb.cz</vt:lpwstr>
  </property>
  <property fmtid="{D5CDD505-2E9C-101B-9397-08002B2CF9AE}" pid="4" name="_AuthorEmailDisplayName">
    <vt:lpwstr>Ondruskova Romana</vt:lpwstr>
  </property>
  <property fmtid="{D5CDD505-2E9C-101B-9397-08002B2CF9AE}" pid="5" name="_EmailSubject">
    <vt:lpwstr>tiskova zprava</vt:lpwstr>
  </property>
  <property fmtid="{D5CDD505-2E9C-101B-9397-08002B2CF9AE}" pid="6" name="_ReviewingToolsShownOnce">
    <vt:lpwstr/>
  </property>
</Properties>
</file>