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sková zprá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televizní zprávy z e 14.11.2007 na Primě došlo k prověrce, zda dříve přijatá preventivní opatření vůči softwarovému pirátství jsou dostatečná. Došlo k přezkoumání Směrnice prorektora pro rozvoj a inf. - Provozní řád počítačové sítě a IS UJEP. Provozní řád příslušné zákazy a upozornění v rámci používání univerzitní internetové sítě obsahuje v potřebném rozsahu. Bezpečnostní opatření v síti vně a dovnitř koleje v informační síti jsou zajištěny všemi dostupnými prostředky a žádným způsobem tedy pirátství neumožňujeme svou "nedbalostí"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trum informatiky má za úkol </w:t>
      </w:r>
      <w:r>
        <w:rPr>
          <w:rStyle w:val="StrongEmphasis"/>
        </w:rPr>
        <w:t>navrhnout další opatření a doplnění příslušných ustanovení výše uvedeného vnitřního předpisu</w:t>
      </w:r>
      <w:r>
        <w:rPr/>
        <w:t xml:space="preserve">. Schopní piráti se, bohužel, prostřednictvím cizího počítače čí několika počítačů a serveru mimo území ČR dostanou ke všemu, k čemu  potřebují, a nelze jim v tom centrálně zabrán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traha vůči pirátům bude uveřejněna i na webových stránkách univerz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ěk Cyhel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11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5:13:00Z</dcterms:created>
  <dc:creator>Ing. Luděk Cyhelský</dc:creator>
  <dc:description/>
  <cp:keywords/>
  <dc:language>en-US</dc:language>
  <cp:lastModifiedBy>Jana Šiková</cp:lastModifiedBy>
  <dcterms:modified xsi:type="dcterms:W3CDTF">2012-07-31T12:46:00Z</dcterms:modified>
  <cp:revision>3</cp:revision>
  <dc:subject/>
  <dc:title>Tisková zpráva (pro případ poptávky)</dc:title>
</cp:coreProperties>
</file>