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Ústí nad Labem 14.8.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22"/>
        </w:rPr>
      </w:pPr>
      <w:r>
        <w:rPr>
          <w:rFonts w:cs="Times New Roman"/>
          <w:b/>
          <w:bCs/>
          <w:sz w:val="16"/>
          <w:szCs w:val="2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tisková zpráv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ouva o spolupráci UJEP s městem Terezí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Ústí nad Labem, 13. srpna 2007 – </w:t>
      </w:r>
      <w:r>
        <w:rPr>
          <w:sz w:val="22"/>
          <w:szCs w:val="22"/>
        </w:rPr>
        <w:t xml:space="preserve">Bezprostředně po zasedání zastupitelstva města Terezín dne 13. 8. 2007 podepsali starosta města Ing. Jan Horníček a rektorka Univerzity Jana Evangelisty Purkyně v Ústí nad Labem doc. Ing. Iva Ritschelová, CSc. smlouvu o vzájemné spoluprác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mlouva se týká spolupráce při společné realizaci vědeckých, výzkumných, uměleckých a kulturních aktivit obou zúčastněných stran. Dále pak oblasti vzdělávání, a to ve všech jeho formách, řešení problematiky nezaměstnanosti a problematiky integrace národnostních menšin do společnosti. Studenti univerzity, v první fázi zejména studenti Filozofické fakulty,  budou také kromě jiného absolvovat v Terezíně  odbornou praxi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Velice nás těší, že díky této spolupráci město Terezín znovu ožije a omládne,“ </w:t>
      </w:r>
      <w:r>
        <w:rPr>
          <w:sz w:val="22"/>
          <w:szCs w:val="22"/>
        </w:rPr>
        <w:t xml:space="preserve">konstatoval s uspokojením starosta Jan Horníček. </w:t>
      </w:r>
      <w:r>
        <w:rPr>
          <w:i/>
          <w:sz w:val="22"/>
          <w:szCs w:val="22"/>
        </w:rPr>
        <w:t>„Myšlenka postupného přerodu Terezína na centrum kultury a vzdělanosti nyní konečně dostává reálnou podobu. Věřím, že spolupráce s Univerzitou Jana Evangelisty Purkyně v Ústí nad Labem nám v tomto úsilí zásadně pomůže.“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Rektorka UJEP Iva Ritschelová řekla, že: </w:t>
      </w:r>
      <w:r>
        <w:rPr>
          <w:i/>
          <w:sz w:val="22"/>
          <w:szCs w:val="22"/>
        </w:rPr>
        <w:t>„Terezín je a bude městem, ke kterému se vztahují výrazné a nezapomenutelné příběhy, vzpomínky a povědomí historie. Jsem velice ráda, že i naši studenti přispějí k odkrývání a popisování nevšední duše tohoto města. V těchto místech se rodí nové myšlenky a impulsy přinášející do Ústeckého kraje rozvoj vzdělanosti a kulturnosti a já jsem ráda, že  Univerzita J. E. Purkyně může být  u toho.“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odpis smlouvy považují obě strany za velmi významný milník v oblasti vzájemných vztahů a spolupráce. Představitelé obou stran se po seznámení se svými dlouhodobými záměry shodují, že se jedná o projekty, jejichž společná realizace přispěje ke zvýšení vzdělanostní, kulturní a vědecké úrovně celého regionu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ntakty: </w:t>
      </w:r>
    </w:p>
    <w:p>
      <w:pPr>
        <w:pStyle w:val="Normal"/>
        <w:rPr/>
      </w:pPr>
      <w:r>
        <w:rPr>
          <w:sz w:val="22"/>
          <w:szCs w:val="22"/>
        </w:rPr>
        <w:t>Mgr. Jana Šiková (tisková mluvčí, kancléřka UJE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475282117, 777350280, fax: 472772982, e-mail:sikova@rek.ujep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ÚZS</w:t>
        <w:tab/>
        <w:t xml:space="preserve">Ústav zdravotnických studi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47:00Z</dcterms:created>
  <dc:creator>blanka</dc:creator>
  <dc:description/>
  <cp:keywords/>
  <dc:language>en-US</dc:language>
  <cp:lastModifiedBy>Jana Šiková</cp:lastModifiedBy>
  <cp:lastPrinted>2007-08-14T07:41:00Z</cp:lastPrinted>
  <dcterms:modified xsi:type="dcterms:W3CDTF">2007-08-14T06:34:00Z</dcterms:modified>
  <cp:revision>4</cp:revision>
  <dc:subject/>
  <dc:title>Smlouva o spolupráci UJEP s městem Terezín</dc:title>
</cp:coreProperties>
</file>