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23.4. 2007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right="150" w:hanging="0"/>
        <w:rPr/>
      </w:pPr>
      <w:r>
        <w:rPr>
          <w:b/>
          <w:caps/>
          <w:color w:val="000000"/>
          <w:sz w:val="24"/>
          <w:szCs w:val="24"/>
        </w:rPr>
        <w:t>Erasmus day na UJEP</w:t>
      </w:r>
    </w:p>
    <w:p>
      <w:pPr>
        <w:pStyle w:val="Normal"/>
        <w:ind w:right="150" w:hanging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ind w:right="1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ysokoškolský program Erasmus existuje v Evropě již od roku 1987 a v roce 2007 tedy slaví 20. výročí svého založení. V České republice funguje Erasmus již 10 let. Vedle mobility učitelů a dalších aktivit je program zaměřen hlavně na stipendijní pobyty studentů, které umožňují jejich 1-2 semestrální studium na zahraničních vysokých školách. Za dobu své existence absolvovalo studium v zahraničí v rámci programu Erasmus již více než 1,5 milionu studentů v Evropě, z toho více než 25 tisíc českých studentů. Každým rokem vyjíždí do zahraničí cca 5 tisíc studentů českých vysokých a vyšších odborných škol zapojených do programu Erasmus, kolem 200 studentů UJEP.</w:t>
      </w:r>
    </w:p>
    <w:p>
      <w:pPr>
        <w:pStyle w:val="Normal"/>
        <w:ind w:right="1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JEP se v současné době řadí v počtu mobilit na 7. místo mezi českými vysokými a vyššími odbornými školami. Zájem studentů UJEP o program Erasmus za posledních 5 let výrazně vzrostl. UJEP v rámci Erasmu spolupracuje s 99 zahraničními vysokými školami, na kterých může studovat téměř 300 studentů UJEP. Narůstá také stále počet zahraničních studentů na UJEP, kteří k nám přijíždějí ze 12 zemí.</w:t>
      </w:r>
    </w:p>
    <w:p>
      <w:pPr>
        <w:pStyle w:val="Normal"/>
        <w:ind w:right="1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50" w:hanging="0"/>
        <w:rPr/>
      </w:pPr>
      <w:r>
        <w:rPr>
          <w:b/>
          <w:color w:val="000000"/>
          <w:sz w:val="24"/>
          <w:szCs w:val="24"/>
        </w:rPr>
        <w:t>U příležitosti tohoto výročí pořádá UJEP ERASMUS DAY, který se uskuteční dne 25.4.2007.</w:t>
      </w:r>
      <w:r>
        <w:rPr>
          <w:color w:val="000000"/>
          <w:sz w:val="24"/>
          <w:szCs w:val="24"/>
        </w:rPr>
        <w:t xml:space="preserve"> V průběhu dne budou probíhat na jednotlivých fakultách a ústavech různé besedy a prezentace studentů, kteří se programu Erasmus již zúčastnili. </w:t>
      </w:r>
      <w:r>
        <w:rPr>
          <w:b/>
          <w:color w:val="000000"/>
          <w:sz w:val="24"/>
          <w:szCs w:val="24"/>
        </w:rPr>
        <w:t>Zakončením ERASMUS DAY bude mezinárodní večer, který se uskuteční od 17:00 ve Vysokoškolském klubu za účasti rektorky UJEP doc. Ing. Ivy Ritschelové, CSc. a primátora města Ústí nad Labem Mgr. Jana Kubaty. Spolu se studenty UJEP se jej zúčastní i zahraniční studenti, kteří v současné době na UJEP studují.</w:t>
      </w:r>
    </w:p>
    <w:p>
      <w:pPr>
        <w:pStyle w:val="Normal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1:50:00Z</dcterms:created>
  <dc:creator>Sikova_rek</dc:creator>
  <dc:description/>
  <cp:keywords/>
  <dc:language>en-US</dc:language>
  <cp:lastModifiedBy>Jana Šiková</cp:lastModifiedBy>
  <dcterms:modified xsi:type="dcterms:W3CDTF">2007-04-23T11:50:00Z</dcterms:modified>
  <cp:revision>2</cp:revision>
  <dc:subject/>
  <dc:title/>
</cp:coreProperties>
</file>