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Ústí nad Labem 18.6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Ústí do celého světa - Studenti UJEP stráví část studia v zahraničí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V těchto dnech obdržela Univerzita J. E. Purkyně v Ústí nad Labem sdělení, že jí Education, Audiovisual &amp; Culture Executive Agency E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udělila Erasmus university Charter v plném rozsahu. Znamená to, že až do roku 2013 má univerzita zajištěno financování pobytu studentů a akademických pracovníků na zahraničních univerzitách v zemích Evropské unie, včetně dalších rozšíření programu LLP/Erasmus jako jsou  např. praktické stáže studentů v zahraničí a další aktivit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pro zahraniční vztahy Mgr. Tomková nám sdělila: „Pokud by univerzita pouze zachovala současný stav mobilit studentů a akademických pracovníků, získala by na mobility částku více než 110 milionů korun.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současné době vyjíždí ročně z Ústí nad Labem kolem 200 studentů na jeden až dva semestry na více než stovku zahraničních univerzit v EU v programu Erasmus. Předpokládá se ovšem stálý meziroční nárůst studijních pobytů v zahraničí, bilaterální smlouvy uzavřené pro příští akademický rok umožňují výjezdy více než tří stovek studentů. V dalších programech, např. programu Interanacionalizace v Rozvojových programech MŠMT vyjíždí další padesát student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zapojení programu Erasmus podle počtu studentů a akademických pracovníků, kteří v příslušném akademickém roce pobývali na zahraničních univerzitách, je UJEP na 7. místě mezi českými vysokými školam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dělení Erasmus University Charteru dovoluje UJEP současně přijímat ke studiu zahraniční studenty v programu Erasmus, přičemž jen v tomto akademickém roce jich na jedno- až dvousemestrální pobyt na UJEP přijelo 43 a jejich počet každoročně ros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ktorka univerzity doc. Iva Ritschelová zdůrazňuje, že zahraniční kontakty UJEP, zejména účast v programech umožňujících studium v zahraničí, patří mezi silné stránky univerzity přispívající ke zvyšování kvality jejích absolventů. V současné době již téměř 20 %  absolventů získává část vzdělání na zahraničních univerzitách. Zároveň prozradila, že univerzita chystá na podzim velké oslavy při příležitosti 1000. studenta, který v rámci programu Erasmus vycestu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aktní osoba:</w:t>
      </w:r>
    </w:p>
    <w:tbl>
      <w:tblPr>
        <w:tblW w:w="52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4"/>
      </w:tblGrid>
      <w:tr>
        <w:trPr/>
        <w:tc>
          <w:tcPr>
            <w:tcW w:w="5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gr. Hana  Tomková, 475 282 277, tomkova@rek.ujep.cz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ČTK </w:t>
      </w:r>
      <w:r>
        <w:rPr>
          <w:sz w:val="16"/>
          <w:szCs w:val="24"/>
        </w:rPr>
        <w:tab/>
        <w:tab/>
      </w:r>
      <w:r>
        <w:rPr>
          <w:sz w:val="16"/>
        </w:rPr>
        <w:t>Deníky Bohemia</w:t>
        <w:tab/>
        <w:t xml:space="preserve">Ústecký deník </w:t>
      </w:r>
    </w:p>
    <w:p>
      <w:pPr>
        <w:pStyle w:val="Normal"/>
        <w:rPr>
          <w:sz w:val="16"/>
        </w:rPr>
      </w:pPr>
      <w:r>
        <w:rPr>
          <w:sz w:val="16"/>
        </w:rPr>
        <w:t>MFDnes</w:t>
        <w:tab/>
        <w:tab/>
        <w:t>Právo</w:t>
        <w:tab/>
        <w:tab/>
        <w:t xml:space="preserve">Hospodářské noviny </w:t>
      </w:r>
    </w:p>
    <w:p>
      <w:pPr>
        <w:pStyle w:val="Normal"/>
        <w:rPr>
          <w:sz w:val="16"/>
        </w:rPr>
      </w:pPr>
      <w:r>
        <w:rPr>
          <w:sz w:val="16"/>
        </w:rPr>
        <w:t>Blesk</w:t>
        <w:tab/>
        <w:tab/>
        <w:t>Městské noviny</w:t>
        <w:tab/>
        <w:t>Český rozhlas –sever</w:t>
      </w:r>
    </w:p>
    <w:p>
      <w:pPr>
        <w:pStyle w:val="Normal"/>
        <w:rPr>
          <w:sz w:val="16"/>
        </w:rPr>
      </w:pPr>
      <w:r>
        <w:rPr>
          <w:sz w:val="16"/>
        </w:rPr>
        <w:t>Rádio Impuls</w:t>
        <w:tab/>
        <w:t>Rádio TEP</w:t>
        <w:tab/>
        <w:tab/>
        <w:t>Frekvence 1</w:t>
      </w:r>
    </w:p>
    <w:p>
      <w:pPr>
        <w:pStyle w:val="Normal"/>
        <w:rPr>
          <w:sz w:val="16"/>
        </w:rPr>
      </w:pPr>
      <w:r>
        <w:rPr>
          <w:sz w:val="16"/>
        </w:rPr>
        <w:t>Evropa 2</w:t>
        <w:tab/>
        <w:tab/>
        <w:t>RRM</w:t>
        <w:tab/>
        <w:tab/>
        <w:t>TV Ly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0:16:00Z</dcterms:created>
  <dc:creator>Sikova_rek</dc:creator>
  <dc:description/>
  <cp:keywords/>
  <dc:language>en-US</dc:language>
  <cp:lastModifiedBy>Jana Šiková</cp:lastModifiedBy>
  <dcterms:modified xsi:type="dcterms:W3CDTF">2007-06-18T10:16:00Z</dcterms:modified>
  <cp:revision>2</cp:revision>
  <dc:subject/>
  <dc:title/>
</cp:coreProperties>
</file>