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4.10.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ne 26.9.2007 schválilo představenstvo Dopravního podniku města  Ústí nad Labem (dále DP) výjimku ze smlouvy o spolupráci s UJEP. Na základě smlouvy nahradil identifikační průkaz studenta v podobě čipové karty v zájmu zjednodušení činností a úspory nákladů tradiční písemné potvrzení o studiu. Univerzita i DP vyšly vstříc studentům, zejména vyšších ročníků, kteří se o dění na Univerzitě v průběhu prázdnin tolik nezajímají či jsou v cizině nebo z ciziny přijíždějí studovat v rámci programu Erasmus. Do 31.10. 2007 bude DP města Ústí n. L. uznávat kromě průkazu studenta  (čipové  karty) i písemná potvrzení o studiu jako doklad ke slevě jízdného. </w:t>
      </w:r>
    </w:p>
    <w:p>
      <w:pPr>
        <w:pStyle w:val="TextBody"/>
        <w:rPr/>
      </w:pPr>
      <w:r>
        <w:rPr>
          <w:b w:val="false"/>
          <w:szCs w:val="24"/>
        </w:rPr>
        <w:t>Informace pro studenty o průkazech (čipových kartách) a jejich použití jsou studentům dlouhodobě k dispozici v tradičních zdrojích, jako jsou webové stránky (</w:t>
      </w:r>
      <w:hyperlink r:id="rId3">
        <w:r>
          <w:rPr>
            <w:rStyle w:val="InternetLink"/>
            <w:b/>
            <w:color w:val="000000"/>
            <w:sz w:val="24"/>
            <w:szCs w:val="24"/>
          </w:rPr>
          <w:t>http://kas.ujep.cz</w:t>
        </w:r>
      </w:hyperlink>
      <w:r>
        <w:rPr>
          <w:b w:val="false"/>
          <w:szCs w:val="24"/>
        </w:rPr>
        <w:t xml:space="preserve">) a Zpravodaj UJEP, na studijních odděleních jednotlivých fakult nebo přímo v Centru informatiky UJEP. V současnosti již má identifikační karty cca 850 studentů, dalších cca 400 karet je hotových v Centru informatizace k vyzvednutí a cca 300 karet čeká na uhrazení ISIC licence. U dalších cca 1200 žádostí  probíhá jejich výroba. Právě 10 denní lhůta na výrobu karet je blokačním problémem urychlení procesu. Asi u 80 žádostí byly zjištěny nedostatky. Celkem tedy bylo k dnešnímu datu podáno zhruba 2800 žádostí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Předpokládáme, že možnosti průkazu studenta (čipové karty) využije více než dvojnásobek studentů v denním studi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>Ing. Luděk Cyhelský, prorektor pro rozvoj a informatizaci UJEP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s.ujep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21:00Z</dcterms:created>
  <dc:creator>Sikova_rek</dc:creator>
  <dc:description/>
  <cp:keywords/>
  <dc:language>en-US</dc:language>
  <cp:lastModifiedBy>Jana Šiková</cp:lastModifiedBy>
  <dcterms:modified xsi:type="dcterms:W3CDTF">2007-10-04T06:21:00Z</dcterms:modified>
  <cp:revision>2</cp:revision>
  <dc:subject/>
  <dc:title/>
</cp:coreProperties>
</file>