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Heading2"/>
        <w:ind w:left="637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Ústí nad Labem 11.10. 2007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TISKOV</w:t>
      </w:r>
      <w:r>
        <w:rPr>
          <w:b/>
          <w:bCs/>
          <w:caps/>
          <w:sz w:val="22"/>
          <w:szCs w:val="22"/>
        </w:rPr>
        <w:t>á zpráva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Zkladntext2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Univerzita J. E. Purkyně v Ústí nad Labem pořádá </w:t>
      </w:r>
    </w:p>
    <w:p>
      <w:pPr>
        <w:pStyle w:val="Zkladntext2"/>
        <w:rPr/>
      </w:pPr>
      <w:r>
        <w:rPr>
          <w:b/>
          <w:bCs/>
          <w:caps/>
          <w:szCs w:val="24"/>
        </w:rPr>
        <w:t xml:space="preserve">ve dnech 15. – 19.10.2007 </w:t>
      </w:r>
      <w:r>
        <w:rPr>
          <w:b/>
          <w:bCs/>
          <w:szCs w:val="24"/>
        </w:rPr>
        <w:t>DNY VĚDY A UMĚNÍ NA UJEP.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veme ústeckou veřejnost k prohlídkám laboratoří, výzkumných pracovišť, na workshopy a zajímavé přednášky. Pořádáme výstavy a koncerty našich studentů a akademických pracovníků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stecká univerzita se prezentuje občanům a podnikovým subjektům v Ústí nad Labem a širokému okolí jako výzkumná a umělecká instituce nabízející mnoho oblastí spolupráce jak ve vědě a výzkumu nebo vzdělávání, tak v oblasti kultury, umění a sport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ákladní myšlenkou Dnů vědy a umění na UJEP je skutečnost a připomenutí, že vysoké školství existuje v tomto městě, kraji již více jak 50 let a univerzita je významným subjektem ovlivňujícím charakter města a regionu, jejich aktivity a rozvoj. Jako taková se chce co nejvíce otevřít a přiblížit subjektům ve městě a regionu – obyvatelům, podnikům, kulturním a vzdělávacím institucí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ijďte se také podívat do našich fakult a ústavu na zajímavé akce. Vybíráme některé z nich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Moderní formy a metody řešení osobních problémů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rkshop zaměřený na současné trendy řešení osobních a vztahových problémů prostřednictvím psychoterapie, poradenství, mediace či krizové intervence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8.10., 15:00 h (cca 2 hodiny) FSE, posluchárna č. 409, Moskevská 54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vadelní představení LOUTNA ČE(S)KÁ aneb Soudní proces se zpěv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10., 17:00 h, FF, Malá aula, učebna č. 152, České mládeže 8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Koncert v rámci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Mezinárodního sympozia </w:t>
      </w:r>
      <w:r>
        <w:rPr>
          <w:b/>
          <w:i/>
          <w:color w:val="000000"/>
          <w:sz w:val="22"/>
          <w:szCs w:val="22"/>
        </w:rPr>
        <w:t xml:space="preserve">Cantus choralis 07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10., 19:00 h, Národní dům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znávací exkurze do přírodovědně a  vlastivědně zajímavé blízké lokalit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10., 9:00 h, délka cca. 4 hod., sraz před budovou rektorátu, Hoření 13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ýstavy výtvarných prací studentů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alerie Corso v Krásném Březně, Galerie Na chodbě, PF; Galerie 2P – PF, 2. patro; Galerie v Průvanu - průchod mezi atriem a Dlouhou ulicí; Miny Galerie UNK, Klíšská ulice; Budova KVV, Stará 92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Astronomická pozorování Slunce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19.10., 10:00-15:00 h (v případě jasného počasí), PřF, katedra fyziky, střech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budovy kateder, České mládeže 8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lodenní zpřístupnění skleník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sožravé rostliny, užitkové rostliny doplněné expozicí vzorků tropického ovoc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10., 10:00-15:00 h; Za Válcovnou 1000/8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ěření krevního tlaku, první pomoc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7.10.2007,  9:00-10:00 h, katedra ošetřovatelství ÚZS, učebna č. 25, Moskevská 52.</w:t>
      </w:r>
    </w:p>
    <w:p>
      <w:pPr>
        <w:pStyle w:val="Normal"/>
        <w:autoSpaceDE w:val="false"/>
        <w:jc w:val="both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Podrobný program naleznete na www.ujep.cz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45:00Z</dcterms:created>
  <dc:creator>Sikova_rek</dc:creator>
  <dc:description/>
  <cp:keywords/>
  <dc:language>en-US</dc:language>
  <cp:lastModifiedBy>Jana Šiková</cp:lastModifiedBy>
  <cp:lastPrinted>2007-10-10T17:45:00Z</cp:lastPrinted>
  <dcterms:modified xsi:type="dcterms:W3CDTF">2007-10-11T11:45:00Z</dcterms:modified>
  <cp:revision>2</cp:revision>
  <dc:subject/>
  <dc:title/>
</cp:coreProperties>
</file>