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object w:dxaOrig="510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71030116" r:id="rId2"/>
        </w:object>
      </w:r>
    </w:p>
    <w:p>
      <w:pPr>
        <w:pStyle w:val="Header"/>
        <w:spacing w:before="120" w:after="0"/>
        <w:jc w:val="center"/>
        <w:rPr>
          <w:rFonts w:ascii="Franklin Gothic Medium" w:hAnsi="Franklin Gothic Medium" w:cs="Franklin Gothic Medium"/>
          <w:b/>
          <w:b/>
          <w:color w:val="000080"/>
          <w:sz w:val="20"/>
          <w:szCs w:val="20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>Univerzita Jana Evangelisty Purkyně v Ústí nad Labem</w:t>
      </w:r>
    </w:p>
    <w:p>
      <w:pPr>
        <w:pStyle w:val="Header"/>
        <w:tabs>
          <w:tab w:val="center" w:pos="4536" w:leader="none"/>
          <w:tab w:val="left" w:pos="6885" w:leader="none"/>
          <w:tab w:val="right" w:pos="9072" w:leader="none"/>
        </w:tabs>
        <w:rPr>
          <w:rFonts w:ascii="Franklin Gothic Medium" w:hAnsi="Franklin Gothic Medium" w:cs="Franklin Gothic Medium"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ab/>
      </w:r>
      <w:r>
        <w:rPr>
          <w:rFonts w:cs="Franklin Gothic Medium" w:ascii="Franklin Gothic Medium" w:hAnsi="Franklin Gothic Medium"/>
          <w:color w:val="000080"/>
          <w:sz w:val="20"/>
          <w:szCs w:val="20"/>
        </w:rPr>
        <w:t>Mgr. Jana Šiková, tisková mluvčí</w:t>
      </w:r>
    </w:p>
    <w:p>
      <w:pPr>
        <w:pStyle w:val="Normal"/>
        <w:jc w:val="center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  <w:t>Hoření 13, 400 96  Ústí nad Labem, tel.: 475 282 117, fax: 472 772 982, e-mail: sikova@rek.ujep.cz</w:t>
      </w:r>
    </w:p>
    <w:p>
      <w:pPr>
        <w:pStyle w:val="Normal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ind w:left="638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Ústí nad Labem 12.11.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ková zpráv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Dne 13.11.2007 bude v 17:00 h zahájena výstava </w:t>
      </w:r>
      <w:r>
        <w:rPr>
          <w:b/>
          <w:color w:val="FF6600"/>
          <w:sz w:val="22"/>
          <w:szCs w:val="22"/>
        </w:rPr>
        <w:t xml:space="preserve">„Vrstvení" </w:t>
      </w:r>
      <w:r>
        <w:rPr>
          <w:color w:val="FF6600"/>
          <w:sz w:val="22"/>
          <w:szCs w:val="22"/>
        </w:rPr>
        <w:t xml:space="preserve">v experimentálním prostoru katedry vizuální komunikace – </w:t>
      </w:r>
      <w:r>
        <w:rPr>
          <w:b/>
          <w:color w:val="FF6600"/>
          <w:sz w:val="22"/>
          <w:szCs w:val="22"/>
        </w:rPr>
        <w:t>„Kotec“</w:t>
      </w:r>
      <w:r>
        <w:rPr>
          <w:color w:val="FF6600"/>
          <w:sz w:val="22"/>
          <w:szCs w:val="22"/>
        </w:rPr>
        <w:t xml:space="preserve"> Fakulty užitého umění a designu Univerzity Jana Evangelisty Purkyně v Ústí nad Labem ve Velké Hradební 15 v Ústí nad Labem (pozvánka je přílohou emailu).</w:t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/>
      </w:pPr>
      <w:r>
        <w:rPr>
          <w:color w:val="FF6600"/>
          <w:sz w:val="22"/>
          <w:szCs w:val="22"/>
        </w:rPr>
        <w:t>Autoři výstavy: Trakod: Milan Žák (digitální tisk), Matyáš Vacek (video)</w:t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Úvodní slovo: Vendula Fremlová</w:t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Koncepce výstavy: Vendula Fremlová, Martin Kolář</w:t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Koordinátoři projektu "Kotec": Iva Tattermuschová, Jakub Štěpánek</w:t>
      </w:r>
    </w:p>
    <w:p>
      <w:pPr>
        <w:pStyle w:val="Normal"/>
        <w:rPr>
          <w:b/>
          <w:b/>
          <w:caps/>
          <w:color w:val="FF6600"/>
          <w:sz w:val="22"/>
          <w:szCs w:val="22"/>
        </w:rPr>
      </w:pPr>
      <w:r>
        <w:rPr>
          <w:b/>
          <w:caps/>
          <w:color w:val="FF66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Experimentální prostor</w:t>
      </w:r>
      <w:r>
        <w:rPr>
          <w:sz w:val="22"/>
          <w:szCs w:val="22"/>
        </w:rPr>
        <w:t xml:space="preserve"> katedry vizuální komunikace Fakulty užitého umění a designu Univerzity J. E. Purkyně v Ústí nad Labem - </w:t>
      </w:r>
      <w:r>
        <w:rPr>
          <w:b/>
          <w:sz w:val="22"/>
          <w:szCs w:val="22"/>
        </w:rPr>
        <w:t>Kotec</w:t>
      </w:r>
      <w:r>
        <w:rPr>
          <w:sz w:val="22"/>
          <w:szCs w:val="22"/>
        </w:rPr>
        <w:t xml:space="preserve"> vznikl z iniciativy studentu FUUD za podpory odborných pedagogů v budově Velká Hradební 15 (sídlo katedry) v roce 2006 a na jehož provoz se studentům podařilo získat Grant města Ustí nad Labem pro rok 2007. Projekt nese název </w:t>
      </w:r>
      <w:r>
        <w:rPr>
          <w:b/>
          <w:sz w:val="22"/>
          <w:szCs w:val="22"/>
        </w:rPr>
        <w:t>Interaktivní  výloha – série multimediálních prezentací v experimentálním prostoru katedry vizuální komunikace FUUD UJEP „Kotec“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Řešiteli projektu jsou studenti FUUD: BcA. Iva Tattermuschová a BcA. Jakub Štěpánek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poluřešiteli projektu jsou akademičtí pracovníci FUUD:  Mgr. Jaroslav Polanecký, Ph.D. a MgA. Jan Hor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Cílem projektu nebylo vytvořit v Ústí nad Labem další výstavní prostor galerijního typu, ale vstoupit do veřejného prostoru a připravit divákovi, jakým je v tomto případě každý kolemjdoucí, kvalitní umělecký zážitek, s využitím různých médií (digitální tisk, velkoplošná projekce, instalace objektů). Pomocí vizuální komunikace chtějí studenti docílit oživení veřejného prostoru, narušit banalitu všedního dne a podněcovat prostředí k zamyšlení nad společnými otázkami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Filozofie Kotce spočívá na komunikaci prostřednictvím velkoplošné skleněné výlohy bývalého obchodu (Velká Hradební 15 – </w:t>
      </w:r>
      <w:r>
        <w:rPr>
          <w:color w:val="FF6600"/>
          <w:sz w:val="22"/>
          <w:szCs w:val="22"/>
        </w:rPr>
        <w:t>viz fotografie na str. 3</w:t>
      </w:r>
      <w:r>
        <w:rPr>
          <w:sz w:val="22"/>
          <w:szCs w:val="22"/>
        </w:rPr>
        <w:t>). Dobrá zpráva pro zájemce o shlédnutí "výstavy" je, že proto nemusí vstupovat do objektu, ale může tak učinit v kteroukoli denní i noční dobu (doporučujeme večerní hodiny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Kvalita prostoru „Kotce“ spočívá v jeho jedinečném umístění v přízemí budovy u hlavní  ulice a v jeho schopnosti komunikovat s vnějším okolím prostřednictvím velkoplošné skleněné výlohy bývalého obchodu. Interaktivně využívá  a vizuálně propojuje akademických prostor s prostorem veřejným. Tento vizuální kontakt s veřejným prostorem nejen umožňuje komunikaci, ale zároveň zve k návštěvě interiéru zasvěceného výtvarnému sdělení, který je zároveň akademickou půdou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ostor umožňuje nabídnout veřejnosti vizuální alternativu na převážně komerčně využívaném frekventovaném místě, výtvarně prostor oživuje, reaguje na dění ve městě a zároveň zaznamenává reakce veřejnosti na výtvarné projekty a činnost studentů. Kromě socializace umění se zde veřejnosti nabízí i příležitost nahlédnout do  specifického světa výtvarného vzděláván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 Kotci vystavují cca jednou za dva měsíce a každá výstava trvá minimálně deset dní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 již uskutečněných akcí:</w:t>
      </w:r>
    </w:p>
    <w:p>
      <w:pPr>
        <w:pStyle w:val="Normal"/>
        <w:autoSpaceDE w:val="false"/>
        <w:rPr/>
      </w:pPr>
      <w:r>
        <w:rPr>
          <w:b/>
          <w:bCs/>
          <w:i/>
          <w:sz w:val="22"/>
          <w:szCs w:val="22"/>
        </w:rPr>
        <w:t>Výstava workshopu „Domov / Home“</w:t>
      </w:r>
      <w:r>
        <w:rPr>
          <w:bCs/>
          <w:i/>
          <w:sz w:val="22"/>
          <w:szCs w:val="22"/>
        </w:rPr>
        <w:t xml:space="preserve"> – prezentace mezinárodního projektu Domov, který vznikl v ateliéru GD I. na FUUD UJEP pod vedením izraelského designéra Yashy Rozova a akad. mal. Karla Míška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0. 5. 2007–13. 6. 2007, Interaktivní výloha experimentálního prostoru Katedry vizuální komunikace FUUD UJEP „Kotec“, Velká Hradební 15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utoři plakátů: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Jana Tichá / Sam Mikolášek / Andrey Bashkin (Izrael)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 Štěpánka Bláhovcová / Anna Janovská / Sláva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Jevčinová / Jana Tichá / Kateřina Ulmerová /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erimcan Zeytin (Turecko) / Lada Hendrichová /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eronika Hendrychová / Lenka Popelková / Jakub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onupka / Lenka Zapletalová / Izabela Cichecka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olsko) / Maria Róza Szczepanska (Polsko) / Lucie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opfsteinová / Jiří Toman /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Lela – Alice in Wonderland“,</w:t>
      </w:r>
      <w:r>
        <w:rPr>
          <w:i/>
          <w:sz w:val="22"/>
          <w:szCs w:val="22"/>
        </w:rPr>
        <w:t xml:space="preserve"> instalace studentky ateliéru Sklo, FUUD UJEP vystupující pod pseudonymem Lela. Všem kdo milují pohádky, dobrý design a umění!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 xml:space="preserve">V nedávné minulosti zde bylo možno navštívit například akci nazvanou </w:t>
      </w:r>
      <w:r>
        <w:rPr>
          <w:b/>
          <w:i/>
          <w:sz w:val="22"/>
          <w:szCs w:val="22"/>
        </w:rPr>
        <w:t>„Art Market Kotec“.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 připravovaných akcí: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2"/>
          <w:szCs w:val="22"/>
        </w:rPr>
        <w:t xml:space="preserve"> „</w:t>
      </w:r>
      <w:r>
        <w:rPr>
          <w:b/>
          <w:i/>
          <w:sz w:val="22"/>
          <w:szCs w:val="22"/>
        </w:rPr>
        <w:t>S ní“,</w:t>
      </w:r>
      <w:r>
        <w:rPr>
          <w:i/>
          <w:sz w:val="22"/>
          <w:szCs w:val="22"/>
        </w:rPr>
        <w:t xml:space="preserve"> křest knihy a s ním spojené promítání projektu o významné a přesto málo známé postavě ústeckého kulturního dění Jiřího Salamanczuka. Autor: BcA. Jakub Štěpánek (Ateliér grafický design 1)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FF6600"/>
          <w:sz w:val="22"/>
          <w:szCs w:val="22"/>
        </w:rPr>
        <w:t xml:space="preserve">O aktivitách v prostoru „Kotec“ pravidelně informují webové stránky fakulty </w:t>
      </w:r>
      <w:hyperlink r:id="rId4">
        <w:r>
          <w:rPr>
            <w:rStyle w:val="InternetLink"/>
            <w:color w:val="FF6600"/>
            <w:sz w:val="22"/>
            <w:szCs w:val="22"/>
          </w:rPr>
          <w:t>www.fuud.ujep.cz</w:t>
        </w:r>
      </w:hyperlink>
      <w:r>
        <w:rPr>
          <w:color w:val="FF66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gr. Jana Šiková</w:t>
      </w:r>
    </w:p>
    <w:p>
      <w:pPr>
        <w:pStyle w:val="Normal"/>
        <w:rPr>
          <w:sz w:val="22"/>
          <w:szCs w:val="22"/>
        </w:rPr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spacing w:before="0" w:after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10 273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sectPr>
          <w:footerReference w:type="default" r:id="rId5"/>
          <w:type w:val="nextPage"/>
          <w:pgSz w:w="12240" w:h="15840"/>
          <w:pgMar w:left="1417" w:right="1417" w:gutter="0" w:header="0" w:top="212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>Ústav zdravotnických studi</w:t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2560</wp:posOffset>
            </wp:positionH>
            <wp:positionV relativeFrom="paragraph">
              <wp:posOffset>-325755</wp:posOffset>
            </wp:positionV>
            <wp:extent cx="2971800" cy="22307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2560</wp:posOffset>
            </wp:positionH>
            <wp:positionV relativeFrom="page">
              <wp:posOffset>3202940</wp:posOffset>
            </wp:positionV>
            <wp:extent cx="1949450" cy="26111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5365</wp:posOffset>
            </wp:positionH>
            <wp:positionV relativeFrom="page">
              <wp:posOffset>3202940</wp:posOffset>
            </wp:positionV>
            <wp:extent cx="1962785" cy="2628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uud.ujep.cz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8:00Z</dcterms:created>
  <dc:creator>Sikova_rek</dc:creator>
  <dc:description/>
  <cp:keywords/>
  <dc:language>en-US</dc:language>
  <cp:lastModifiedBy>Jana Šiková</cp:lastModifiedBy>
  <cp:lastPrinted>2007-11-01T15:38:00Z</cp:lastPrinted>
  <dcterms:modified xsi:type="dcterms:W3CDTF">2007-11-12T09:24:00Z</dcterms:modified>
  <cp:revision>5</cp:revision>
  <dc:subject/>
  <dc:title> </dc:title>
</cp:coreProperties>
</file>