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5.9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ádření rektorky Univerzity J. E. Purkyně v Ústí nad Labem doc. Ing. Ivy Ritschelové, CSc. k nabídce postu kandidáta na ministryni školství, mládeže a tělovýchovy Č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nes 5.9.2007 poskytla doc. Ritschelová vyjádření k nabídce postu kandidáta na ministryni školství. Nabídka ji potěšila, nicméně s ohledem na závazky, které v současné době má jako rektorka Univerzity J. E. Purkyně v Ústí nad Labem, tuto nabídku nemůže přijmou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Mgr.</w:t>
      </w:r>
      <w:r>
        <w:rPr/>
        <w:t xml:space="preserve"> </w:t>
      </w:r>
      <w:r>
        <w:rPr>
          <w:sz w:val="24"/>
          <w:szCs w:val="24"/>
        </w:rPr>
        <w:t>Jana Šik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31:00Z</dcterms:created>
  <dc:creator>Sikova_rek</dc:creator>
  <dc:description/>
  <cp:keywords/>
  <dc:language>en-US</dc:language>
  <cp:lastModifiedBy>Jana Šiková</cp:lastModifiedBy>
  <cp:lastPrinted>2007-10-05T07:31:00Z</cp:lastPrinted>
  <dcterms:modified xsi:type="dcterms:W3CDTF">2007-10-05T16:49:00Z</dcterms:modified>
  <cp:revision>4</cp:revision>
  <dc:subject/>
  <dc:title/>
</cp:coreProperties>
</file>